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Ангел вострубил…</w:t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слание от Вечного</w:t>
      </w:r>
    </w:p>
    <w:p>
      <w:pPr>
        <w:pStyle w:val="Style15"/>
        <w:ind w:left="1440" w:hanging="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етленный Космос! Ты во всём Великий!!!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кажи народам и всем ветвям религий,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То Слово, что похоже на гранит,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торый тайны Вечности хранит…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ебесный слог узнать легко,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жизнь увидеть глубоко;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ридёт и радости слеза, 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едь чтобы слышать Божью Речь,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Душе даруются Глаза,</w:t>
      </w:r>
    </w:p>
    <w:p>
      <w:pPr>
        <w:pStyle w:val="Style15"/>
        <w:ind w:left="1440" w:firstLine="41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мысли острые, как меч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исловие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эты древности считалис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вущими в миру ином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м предсказанья удавалис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е - сбывались, в основном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и давали слову цв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украшая всё немног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ушу радовал поэ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огда поэт он был - от Бога…</w:t>
      </w:r>
      <w:r>
        <w:rPr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Ин1:1 (см. Приложение)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чины творческих основ -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гадка для земных ум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всё откроет не та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гая форма Быти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стоки высшего искусств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м не постигнуть голов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нять их может только чувств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авая мысли путь живой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вые мысли, как жар-птиц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носят нам чудесный дар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ыливают на страниц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бес Божественный нектар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омпозитор, и поэ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онь Незримый правит им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ерез них, уж бездну л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веркает искрами своим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ердце радостно подч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тех, кто чувствует всё эт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Бог один, для всех для н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пишет всем душой поэт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сила слов иной строк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Для многих ран нужнее хлеба:</w:t>
      </w:r>
      <w:r>
        <w:rPr>
          <w:color w:val="FFFFFF"/>
          <w:sz w:val="28"/>
          <w:szCs w:val="28"/>
        </w:rPr>
        <w:t>----------</w:t>
      </w:r>
      <w:r>
        <w:rPr>
          <w:color w:val="FF0000"/>
          <w:sz w:val="28"/>
          <w:szCs w:val="28"/>
        </w:rPr>
        <w:t xml:space="preserve"> Мф4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лечит боль земной тоск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даст услышать Голос Неба…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Ин6:3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сё живое, все г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хода ждёт весны и ле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к, на земном пути - все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дут люди Нового Завет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час Начала и Кон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му свою означив долю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етит на землю Весть Отца,              Ин14:16-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бъявляет Божью Волю: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 xml:space="preserve">Иные светлые труды, 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кажут Истины следы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о истинно: Моей рукой,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 xml:space="preserve">И Мною посланной строкой, </w:t>
      </w:r>
      <w:r>
        <w:rPr>
          <w:b/>
          <w:color w:val="FFFFFF"/>
          <w:sz w:val="28"/>
          <w:szCs w:val="28"/>
        </w:rPr>
        <w:t>…………….</w:t>
      </w:r>
      <w:r>
        <w:rPr>
          <w:color w:val="FF0000"/>
          <w:sz w:val="28"/>
          <w:szCs w:val="28"/>
        </w:rPr>
        <w:t>Отк6:2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зложит всё земной поэт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ерша итог эонов лет…;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 если первою – Мария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знала, что воскрес Мессия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о значит, и Мои слова,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Простой народ поймёт сперва…</w:t>
      </w:r>
      <w:r>
        <w:rPr>
          <w:b/>
          <w:color w:val="FF0000"/>
          <w:sz w:val="28"/>
          <w:szCs w:val="28"/>
        </w:rPr>
        <w:t xml:space="preserve">”   </w:t>
      </w:r>
      <w:r>
        <w:rPr>
          <w:color w:val="FF0000"/>
          <w:sz w:val="28"/>
          <w:szCs w:val="28"/>
        </w:rPr>
        <w:t>Ин20:1-31</w:t>
      </w:r>
    </w:p>
    <w:p>
      <w:pPr>
        <w:pStyle w:val="Style15"/>
        <w:ind w:left="64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1. </w:t>
      </w:r>
      <w:r>
        <w:rPr>
          <w:i/>
          <w:color w:val="FF0000"/>
          <w:sz w:val="28"/>
          <w:szCs w:val="28"/>
        </w:rPr>
        <w:t>Откровения Небес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дремучий век случилось это: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рвала пуля путь поэ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рача души всего земного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я для глаз ничто не нов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ы Неба Голосу поверь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 желанию тепер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биться можно родником,                 Ин7:3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творить во кладезь двер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лова стать проводником;               1Кор2:13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аговорить на всю планету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няв у Неба эстафету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жить невежества заразу,                Еф4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зорвать умы и души сразу…               Иак1: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ленила нас не та свобо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Светоносная Прир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бой являет справедливость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альзам готовя для нар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рует, словно Божью Милос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виданную меру зна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Высшей Силе Мирозда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вёрдо требует: Проснись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бейся Истины признань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 людьми, чем можешь, поделись: </w:t>
      </w:r>
      <w:r>
        <w:rPr>
          <w:color w:val="FFFFFF"/>
          <w:sz w:val="28"/>
          <w:szCs w:val="28"/>
        </w:rPr>
        <w:t>--------</w:t>
      </w:r>
      <w:r>
        <w:rPr>
          <w:color w:val="FF0000"/>
          <w:sz w:val="28"/>
          <w:szCs w:val="28"/>
        </w:rPr>
        <w:t>1Пет4:1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йны Природы - не держ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О будущем же – расскажи,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1Кор14:6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всякой мере осторож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чём позволится спрос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ловом, коим будет можн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сей Жизни суть провозгласить… </w:t>
      </w:r>
      <w:r>
        <w:rPr>
          <w:color w:val="FFFFFF"/>
          <w:sz w:val="28"/>
          <w:szCs w:val="28"/>
        </w:rPr>
        <w:t>----------</w:t>
      </w:r>
      <w:r>
        <w:rPr>
          <w:color w:val="FF0000"/>
          <w:sz w:val="28"/>
          <w:szCs w:val="28"/>
        </w:rPr>
        <w:t>1Кор9:1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сердце трепетное бьётся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всё, как в сказке удаётся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ока к строке, и слог ко слогу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раз уж так угодно Богу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ь Светом Истины ман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оздатель пробудил меня,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Ис61:1-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с разрешения Вселенн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Жизни Космоса Нетленн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исать всё стану не тая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колько душа велит моя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ня Небесного Пото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ылает в сердце рядом строк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 xml:space="preserve">Что оглашенью подлежит -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открывая время срок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повинуясь воле рока,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Ин3:2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ебе исполнить надлежит,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Рим12:6-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о пламени пути пророка…”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Лк11:29-30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еддверьи Огненного Век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уму и сердцу человек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ишу душой…, по назначенью…,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1Кор9:2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т Имени…, по Порученью…;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2Кор4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 сатаны начнёт пугаться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у Творца сопротивля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Слово до людей до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ужное – произведё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2. </w:t>
      </w:r>
      <w:r>
        <w:rPr>
          <w:i/>
          <w:color w:val="FF0000"/>
          <w:sz w:val="28"/>
          <w:szCs w:val="28"/>
        </w:rPr>
        <w:t>О Правде Жизни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1.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, люди! Всей Земли народы!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слышьте чувственность Природы!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верьте сердцем и умом!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В груди будите спящий дом!</w:t>
      </w:r>
      <w:r>
        <w:rPr>
          <w:b/>
          <w:color w:val="FFFFFF"/>
          <w:sz w:val="28"/>
          <w:szCs w:val="28"/>
        </w:rPr>
        <w:t>----------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Пет2:5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здателя душой любите!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Мир ненасилием спасите! </w:t>
      </w:r>
      <w:r>
        <w:rPr>
          <w:b/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Рим12:21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На сердце злобу укротите! </w:t>
      </w:r>
      <w:r>
        <w:rPr>
          <w:b/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1Пет2:1-2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чем живёте - поищите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только на земельной тверд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ятся неизбежной смер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естарелый, и студен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чий и интеллигент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 жизни-смерти много споров,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1Кор15:3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азличных версий, разговоров…, </w:t>
      </w:r>
      <w:r>
        <w:rPr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 xml:space="preserve">1Кор15:39-40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Истина всегда одна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1Кор15:4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ныне признана она…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1Кор15:3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знаньем Духа все пол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еловек любой стра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нять способен: “Почему(!)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Такая</w:t>
      </w:r>
      <w:r>
        <w:rPr>
          <w:color w:val="FF0000"/>
          <w:sz w:val="28"/>
          <w:szCs w:val="28"/>
        </w:rPr>
        <w:t xml:space="preserve"> жизнь дана ему?”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рхумным быть нужды и н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Истины увидеть св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верить пламенным слова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Небеса вещают ва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дин родится на земл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печатью блага на чел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гой берётся за сум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жизни не везёт ему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дин живёт вполне счастлив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доме чисто и красив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гому ж - и работать лен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болен каждый Божий ден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чем(!) один рождён страд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опадать в забвеньи тошн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гой же - счастье испытать??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твет один: причина - </w:t>
      </w:r>
      <w:r>
        <w:rPr>
          <w:b/>
          <w:color w:val="FF0000"/>
          <w:sz w:val="28"/>
          <w:szCs w:val="28"/>
        </w:rPr>
        <w:t xml:space="preserve">в прошлом… 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Мф12:31-3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новы судеб - не тем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Книгах Жизни всем да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куда много тысяч л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тучится к нам прямой ответ: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Мф7:2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 все Вселенские края -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Бессмертно в духе наше “Я”! </w:t>
      </w:r>
      <w:r>
        <w:rPr>
          <w:b/>
          <w:color w:val="FFFFFF"/>
          <w:sz w:val="28"/>
          <w:szCs w:val="28"/>
        </w:rPr>
        <w:t>------</w:t>
      </w:r>
      <w:r>
        <w:rPr>
          <w:color w:val="FF0000"/>
          <w:sz w:val="28"/>
          <w:szCs w:val="28"/>
        </w:rPr>
        <w:t>1Кор15:4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ора бы это признавать,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в школах всех преподавать!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здатель же, увидев дело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е поскупясь, начнёт умело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граду для людей искать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в счастье жизни увлекать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осознание себ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мысль обычная приходит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а мысль, из тела уходя,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1Кор15:50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</w:t>
      </w:r>
      <w:r>
        <w:rPr>
          <w:b/>
          <w:color w:val="FF0000"/>
          <w:sz w:val="28"/>
          <w:szCs w:val="28"/>
        </w:rPr>
        <w:t>воле</w:t>
      </w:r>
      <w:r>
        <w:rPr>
          <w:color w:val="FF0000"/>
          <w:sz w:val="28"/>
          <w:szCs w:val="28"/>
        </w:rPr>
        <w:t xml:space="preserve"> жизнь свою находит; </w:t>
      </w:r>
      <w:r>
        <w:rPr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Ин3:5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учных данных не тая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Скажу, что личностное “Я”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Мк14:38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На радиоволну похоже,</w:t>
      </w:r>
      <w:r>
        <w:rPr>
          <w:b/>
          <w:color w:val="FFFFFF"/>
          <w:sz w:val="28"/>
          <w:szCs w:val="28"/>
        </w:rPr>
        <w:t>------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н3:8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И значит, умереть не может…</w:t>
      </w:r>
      <w:r>
        <w:rPr>
          <w:b/>
          <w:color w:val="FFFFFF"/>
          <w:sz w:val="28"/>
          <w:szCs w:val="28"/>
        </w:rPr>
        <w:t>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Пет3:1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 мысли радиоволн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сей информации полна: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 Лк12:2,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чем согласиться поспешил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сделал…, или разрешил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обро посеял ты вокруг -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Его же и пожнёшь на деле,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Гал6: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только провернётся круг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видной глазу карусели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так же, если совершил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урной поступок ты однажды…,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Рим7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ец простит; но если дваж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тому же руку приложи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ак пойдёшь в пути беспечн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даже если не дожи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осознал, не пережи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тавил грех в забвеньи вечн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н всё равно с тобой идё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воплощениях грядущи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Его ответ тебя найдёт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 xml:space="preserve">Рим14:12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траданьем на дорогах сущих…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Ин9:1-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оны Духа не видн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в жизни всем они даны: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 Рим7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ло увеличил с напряженьем -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олучишь то же с умноженьем;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 xml:space="preserve"> Мф12:43-45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лаго для всех захочешь может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Иак5:1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 тебе придёт от Бога тоже…;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Еф6: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лая нам прозренья жаж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вышний путь нам проложи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еловек, живя однажд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меет то, что заслужил…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 Мф7: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1.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Создать себя настал черёд,</w:t>
      </w:r>
      <w:r>
        <w:rPr>
          <w:b/>
          <w:color w:val="FFFFFF"/>
          <w:sz w:val="28"/>
          <w:szCs w:val="28"/>
        </w:rPr>
        <w:t>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Тим4:7-8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 не прожить года беспечно;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юбая техника сгниёт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А “Я” живёт на свете вечно!</w:t>
      </w:r>
      <w:r>
        <w:rPr>
          <w:b/>
          <w:color w:val="FFFFFF"/>
          <w:sz w:val="28"/>
          <w:szCs w:val="28"/>
        </w:rPr>
        <w:t>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Кор15:49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то, как думал в жизни раньше –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ало судьбу тебе сейчас;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всё, что с нами будет дальше –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Зависит от самих от нас…</w:t>
      </w:r>
      <w:r>
        <w:rPr>
          <w:b/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Мф18:1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чтя беспрецедентный ак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вежда усмехнётся скуп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к счастью, всё - бесспорный факт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ояться смерти - просто глупо…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1Ин2: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3. </w:t>
      </w:r>
      <w:r>
        <w:rPr>
          <w:i/>
          <w:color w:val="FF0000"/>
          <w:sz w:val="28"/>
          <w:szCs w:val="28"/>
        </w:rPr>
        <w:t>О Законах Природных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знь всеми красками пол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на земле порой труд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анит многих без сомн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овершенье преступленья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емятся люди осуждать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овной злобе дать дорогу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лают зависть возбуждат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ли воруют понемногу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плоти получив мундир,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Ин3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 и приходим в этот мир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себе те мысли убивать,</w:t>
      </w:r>
      <w:r>
        <w:rPr>
          <w:color w:val="FFFFFF"/>
          <w:sz w:val="28"/>
          <w:szCs w:val="28"/>
        </w:rPr>
        <w:t xml:space="preserve">------------- </w:t>
      </w:r>
      <w:r>
        <w:rPr>
          <w:color w:val="FF0000"/>
          <w:sz w:val="28"/>
          <w:szCs w:val="28"/>
        </w:rPr>
        <w:t>2Кор5:1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“зверю” воли - не давать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учит нас уже давно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ТОТ,</w:t>
      </w:r>
      <w:r>
        <w:rPr>
          <w:color w:val="FF0000"/>
          <w:sz w:val="28"/>
          <w:szCs w:val="28"/>
        </w:rPr>
        <w:t xml:space="preserve"> кто следит за нами, н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дьми не слышен и понын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лас вопиющего в пустыне…;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Мф3: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в историю смотрет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ит, надо умере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люди вздрогнули скорб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оротив лицо к Святыне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б заглянули </w:t>
      </w:r>
      <w:r>
        <w:rPr>
          <w:b/>
          <w:color w:val="FF0000"/>
          <w:sz w:val="28"/>
          <w:szCs w:val="28"/>
        </w:rPr>
        <w:t>внутрь себя…,</w:t>
      </w:r>
      <w:r>
        <w:rPr>
          <w:b/>
          <w:color w:val="FFFFFF"/>
          <w:sz w:val="28"/>
          <w:szCs w:val="28"/>
        </w:rPr>
        <w:t>--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ф23: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ы услышали…! Хоть ныне…!!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 и наука доказа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есть на свете нашем Бог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легче жить совсем не стал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едь человек понять не смог,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 xml:space="preserve"> Мф13: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по Его Закону надо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Быть честным и внутри себя,</w:t>
      </w:r>
      <w:r>
        <w:rPr>
          <w:b/>
          <w:color w:val="FFFFFF"/>
          <w:sz w:val="28"/>
          <w:szCs w:val="28"/>
        </w:rPr>
        <w:t>--------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ак3:16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Что лишь тогда Его наград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йдёт достойного тебя…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Иак3:17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6. Заставить понимать насильно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чень вредно, и бессиль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ут невозможно приказать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сомневающимся в вере,</w:t>
      </w:r>
      <w:r>
        <w:rPr>
          <w:color w:val="FFFFFF"/>
          <w:sz w:val="28"/>
          <w:szCs w:val="28"/>
        </w:rPr>
        <w:t xml:space="preserve">---------------- </w:t>
      </w:r>
      <w:r>
        <w:rPr>
          <w:color w:val="FF0000"/>
          <w:sz w:val="28"/>
          <w:szCs w:val="28"/>
        </w:rPr>
        <w:t>Иак1:6,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вычной разуму манер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оит наглядно показ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ые факты на примере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ощутил во рту арбуз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т узнаёт арбуза вку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ждый верит лишь том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ощущать дано ему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есть ещё на свете </w:t>
      </w:r>
      <w:r>
        <w:rPr>
          <w:b/>
          <w:color w:val="FF0000"/>
          <w:sz w:val="28"/>
          <w:szCs w:val="28"/>
        </w:rPr>
        <w:t>Т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го не объяснит никт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если ощутить ты смог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ймёшь немедля: это Бог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Ин20:29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дит голубка голубицу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ждает птица - только птицу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олк рождает лишь волчонк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аяц - только лишь зайчонк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бру дано добро рожд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цу – Творить своим указом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ит, разум людям дать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пособен – лишь такой же Разум… </w:t>
      </w:r>
      <w:r>
        <w:rPr>
          <w:color w:val="FFFFFF"/>
          <w:sz w:val="28"/>
          <w:szCs w:val="28"/>
        </w:rPr>
        <w:t>----------</w:t>
      </w:r>
      <w:r>
        <w:rPr>
          <w:color w:val="FF0000"/>
          <w:sz w:val="28"/>
          <w:szCs w:val="28"/>
        </w:rPr>
        <w:t xml:space="preserve">Мф11:27 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личных атомов немал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сотворил из пустоты,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m=E/c</w:t>
      </w:r>
      <w:r>
        <w:rPr>
          <w:color w:val="FF0000"/>
          <w:sz w:val="28"/>
          <w:szCs w:val="28"/>
          <w:vertAlign w:val="superscript"/>
        </w:rPr>
        <w:t xml:space="preserve">2 </w:t>
      </w:r>
      <w:r>
        <w:rPr>
          <w:color w:val="FF0000"/>
          <w:sz w:val="28"/>
          <w:szCs w:val="28"/>
        </w:rPr>
        <w:t>(Эйнштейн)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4935" cy="208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45pt;width:9pt;height:1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тверди чтобы их хватал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флоры…, фауны…, ед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ждая для детей планету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Он дал прийти на ней рассвету…,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 xml:space="preserve"> Евр1:10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пользуя лишь силу мысл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здал условия для жизни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солнце в небе появлялось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Чтобы всему легко дышалос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каждый продолжаться мог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сё это может - только Бог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Кол1:16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Он землянам разрешае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ры Природы получ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так же нам не запреща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роду ту не замеч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кто в ней главное замети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умом своим привети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брав запреты жизни тленн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й информацией Вселенн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ец тотчас тому ответит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ак вспышка молнии придёт,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Мф24:2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ам по жизни поведё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 порядку всё расскаж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е укрывая ничего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Ин5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чины бед и благ укаж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уть, и Принципы Всего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Иер33:3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мея бежит из-под обвала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емлетрясения начала –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За трое суток </w:t>
      </w:r>
      <w:r>
        <w:rPr>
          <w:b/>
          <w:color w:val="FF0000"/>
          <w:sz w:val="28"/>
          <w:szCs w:val="28"/>
        </w:rPr>
        <w:t>до него!!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т доказательство тог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 рядом Мир Незримый есть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де </w:t>
      </w:r>
      <w:r>
        <w:rPr>
          <w:b/>
          <w:color w:val="FF0000"/>
          <w:sz w:val="28"/>
          <w:szCs w:val="28"/>
        </w:rPr>
        <w:t>раньше</w:t>
      </w:r>
      <w:r>
        <w:rPr>
          <w:color w:val="FF0000"/>
          <w:sz w:val="28"/>
          <w:szCs w:val="28"/>
        </w:rPr>
        <w:t xml:space="preserve"> всё увидеть можн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куда легче всё учес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… жизнью управлять несложно… 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если фактов черед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ывает раньше </w:t>
      </w:r>
      <w:r>
        <w:rPr>
          <w:b/>
          <w:color w:val="FF0000"/>
          <w:sz w:val="28"/>
          <w:szCs w:val="28"/>
        </w:rPr>
        <w:t>ТАМ</w:t>
      </w:r>
      <w:r>
        <w:rPr>
          <w:color w:val="FF0000"/>
          <w:sz w:val="28"/>
          <w:szCs w:val="28"/>
        </w:rPr>
        <w:t xml:space="preserve"> все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 ход событий, день и час, 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ТАМ </w:t>
      </w:r>
      <w:r>
        <w:rPr>
          <w:color w:val="FF0000"/>
          <w:sz w:val="28"/>
          <w:szCs w:val="28"/>
        </w:rPr>
        <w:t xml:space="preserve">и готовятся для нас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2Кор2:16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ты честный чело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ёмных замыслов лишён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бесный Мир подарит век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охожий на медовый сон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дачи зов, семью и кров…,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Мк10:40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уховных множество даров…,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1Кор12:8-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ланья истинно Живы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войства духа огневые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только должного итог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но нам в жизни ожид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т “случайностей” у Бог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икто не может пострадать…</w:t>
      </w:r>
      <w:r>
        <w:rPr>
          <w:color w:val="FFFFFF"/>
          <w:sz w:val="28"/>
          <w:szCs w:val="28"/>
        </w:rPr>
        <w:t xml:space="preserve">------------- </w:t>
      </w:r>
      <w:r>
        <w:rPr>
          <w:color w:val="FF0000"/>
          <w:sz w:val="28"/>
          <w:szCs w:val="28"/>
        </w:rPr>
        <w:t xml:space="preserve">Гал6:7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учу заметили глаза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видишь: близится гроз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шенничаешь понемногу –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редвидь: дальнейшую дорогу,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 xml:space="preserve">Лк12:54-57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ы сам себе и очерняеш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есчестью </w:t>
      </w:r>
      <w:r>
        <w:rPr>
          <w:b/>
          <w:color w:val="FF0000"/>
          <w:sz w:val="28"/>
          <w:szCs w:val="28"/>
        </w:rPr>
        <w:t>разрешая</w:t>
      </w:r>
      <w:r>
        <w:rPr>
          <w:color w:val="FF0000"/>
          <w:sz w:val="28"/>
          <w:szCs w:val="28"/>
        </w:rPr>
        <w:t xml:space="preserve"> бы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я от счастья охраняеш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вая злу на сердце жить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Зовёшь </w:t>
      </w:r>
      <w:r>
        <w:rPr>
          <w:b/>
          <w:color w:val="FF0000"/>
          <w:sz w:val="28"/>
          <w:szCs w:val="28"/>
        </w:rPr>
        <w:t>Добро</w:t>
      </w:r>
      <w:r>
        <w:rPr>
          <w:color w:val="FF0000"/>
          <w:sz w:val="28"/>
          <w:szCs w:val="28"/>
        </w:rPr>
        <w:t xml:space="preserve"> на бой с тоб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гущаешь тучи над судьбо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казан лишь один пример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бы понять систему мер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Свои</w:t>
      </w:r>
      <w:r>
        <w:rPr>
          <w:color w:val="FF0000"/>
          <w:sz w:val="28"/>
          <w:szCs w:val="28"/>
        </w:rPr>
        <w:t xml:space="preserve"> стремленья оцен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истему в жизни примени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олько честно, без прикрас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Себе</w:t>
      </w:r>
      <w:r>
        <w:rPr>
          <w:color w:val="FF0000"/>
          <w:sz w:val="28"/>
          <w:szCs w:val="28"/>
        </w:rPr>
        <w:t xml:space="preserve"> назвать последствия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то же готовится для </w:t>
      </w:r>
      <w:r>
        <w:rPr>
          <w:b/>
          <w:color w:val="FF0000"/>
          <w:sz w:val="28"/>
          <w:szCs w:val="28"/>
        </w:rPr>
        <w:t>вас</w:t>
      </w:r>
      <w:r>
        <w:rPr>
          <w:color w:val="FF0000"/>
          <w:sz w:val="28"/>
          <w:szCs w:val="28"/>
        </w:rPr>
        <w:t>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града…, или бедстви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7.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то заслужил – сначала ТАМ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В Духовном Мире разрешится, </w:t>
      </w:r>
      <w:r>
        <w:rPr>
          <w:b/>
          <w:color w:val="FFFFFF"/>
          <w:sz w:val="28"/>
          <w:szCs w:val="28"/>
        </w:rPr>
        <w:t>------</w:t>
      </w:r>
      <w:r>
        <w:rPr>
          <w:color w:val="FF0000"/>
          <w:sz w:val="28"/>
          <w:szCs w:val="28"/>
        </w:rPr>
        <w:t>Мф18:18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по невидимым мостам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В реальность нашу воплотится… </w:t>
      </w:r>
      <w:r>
        <w:rPr>
          <w:b/>
          <w:color w:val="FFFFFF"/>
          <w:sz w:val="28"/>
          <w:szCs w:val="28"/>
        </w:rPr>
        <w:t>----</w:t>
      </w:r>
      <w:r>
        <w:rPr>
          <w:color w:val="FF0000"/>
          <w:sz w:val="28"/>
          <w:szCs w:val="28"/>
        </w:rPr>
        <w:t>Гал6:8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38</w:t>
      </w:r>
      <w:r>
        <w:rPr>
          <w:i/>
          <w:color w:val="FF0000"/>
          <w:sz w:val="28"/>
          <w:szCs w:val="28"/>
        </w:rPr>
        <w:t>.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Не внешний, а душевный мир, </w:t>
      </w:r>
      <w:r>
        <w:rPr>
          <w:i/>
          <w:color w:val="FFFFFF"/>
          <w:sz w:val="28"/>
          <w:szCs w:val="28"/>
        </w:rPr>
        <w:t>------</w:t>
      </w:r>
      <w:r>
        <w:rPr>
          <w:color w:val="FF0000"/>
          <w:sz w:val="28"/>
          <w:szCs w:val="28"/>
        </w:rPr>
        <w:t>Лк11:39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Имеет для судьбы значенье,</w:t>
      </w:r>
      <w:r>
        <w:rPr>
          <w:i/>
          <w:color w:val="FFFFFF"/>
          <w:sz w:val="28"/>
          <w:szCs w:val="28"/>
        </w:rPr>
        <w:t>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Пет3:3,4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кто закончит мёртвый пир –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Души приблизит очищенье;</w:t>
      </w:r>
      <w:r>
        <w:rPr>
          <w:i/>
          <w:color w:val="FFFFFF"/>
          <w:sz w:val="28"/>
          <w:szCs w:val="28"/>
        </w:rPr>
        <w:t>----------</w:t>
      </w:r>
      <w:r>
        <w:rPr>
          <w:color w:val="FF0000"/>
          <w:sz w:val="28"/>
          <w:szCs w:val="28"/>
        </w:rPr>
        <w:t>Лк12:29-31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отом уходит всякий страх,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И дверь, открытая в Мирах,</w:t>
      </w:r>
      <w:r>
        <w:rPr>
          <w:i/>
          <w:color w:val="FFFFFF"/>
          <w:sz w:val="28"/>
          <w:szCs w:val="28"/>
        </w:rPr>
        <w:t>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н4:23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е даст уж разуму уснуть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Зовя в Пространство заглянуть</w:t>
      </w:r>
      <w:r>
        <w:rPr>
          <w:color w:val="FF0000"/>
          <w:sz w:val="28"/>
          <w:szCs w:val="28"/>
        </w:rPr>
        <w:t>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* * *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9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дали от мерности земной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Ин3: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альность видится иной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рода чувствами встреча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езмолвно Истину вещает: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2Кор12:3-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стало время изменений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1Кор7:3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обычных отклон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м все мы удивимс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скольку все преобразимся;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1Кор15:5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же осознанность лю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частливым образом проснётся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стигнет правильных иде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… через смерть перенесётся…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Мф24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роки Святого Иоанна -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ть Откровенье без обман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только Ангел воструб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ас перемен для нас… проби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надо верить во плохо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верьте сердцем во благое…,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Мк11:2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да плохое не просн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будущим не назовё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 жила и будет ж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эволюции служ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 узреть тому конца…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том суть и истина Творца!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шившего ту суть най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ец направит осторож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 Новой жизни подой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нет в реальности возможно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вету Бога вопрек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зрыли мы материки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Дан7:7,2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ископаемые форм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быты сверх разумной норм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не коммерческих зате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А жизни </w:t>
      </w:r>
      <w:r>
        <w:rPr>
          <w:b/>
          <w:color w:val="FF0000"/>
          <w:sz w:val="28"/>
          <w:szCs w:val="28"/>
        </w:rPr>
        <w:t>истинных</w:t>
      </w:r>
      <w:r>
        <w:rPr>
          <w:color w:val="FF0000"/>
          <w:sz w:val="28"/>
          <w:szCs w:val="28"/>
        </w:rPr>
        <w:t xml:space="preserve"> путей,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Гал5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вития всего народ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с просит поискать Природа; </w:t>
      </w:r>
      <w:r>
        <w:rPr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Гал5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ётся многое поня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вонкой жертвуя монет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умным будет: поменя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Форму общения с планетой…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Еф4:17 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ьё сердце строкам этим внемл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том сердце Высший Дух не дремле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 Любви Вселенской тот идё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жизни верный путь найдё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тех людей сольются массы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и - начало Новой Расы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ким нужды бояться нет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ам – жить, притягивая Св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ная, что рисуют строф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южет совсем не катастрофы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4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южете нет больших открыт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т хронологии событ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что изложено в конспекте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е произошло в проекте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ален ли подобный рок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им мы в ближайший сро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удьба же каждого из нас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ешенья </w:t>
      </w:r>
      <w:r>
        <w:rPr>
          <w:b/>
          <w:color w:val="FF0000"/>
          <w:sz w:val="28"/>
          <w:szCs w:val="28"/>
        </w:rPr>
        <w:t>ждёт</w:t>
      </w:r>
      <w:r>
        <w:rPr>
          <w:color w:val="FF0000"/>
          <w:sz w:val="28"/>
          <w:szCs w:val="28"/>
        </w:rPr>
        <w:t xml:space="preserve"> уже сейчас…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Иак4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4. </w:t>
      </w:r>
      <w:r>
        <w:rPr>
          <w:i/>
          <w:color w:val="FF0000"/>
          <w:sz w:val="28"/>
          <w:szCs w:val="28"/>
        </w:rPr>
        <w:t>О предстоящих изменениях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человек и не зло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 устала от лю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ждёт от Бога, без сомн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териковых изменений…</w:t>
      </w:r>
    </w:p>
    <w:p>
      <w:pPr>
        <w:pStyle w:val="Style15"/>
        <w:ind w:left="50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наченье дел осознава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</w:t>
      </w:r>
      <w:r>
        <w:rPr>
          <w:b/>
          <w:color w:val="FF0000"/>
          <w:sz w:val="28"/>
          <w:szCs w:val="28"/>
        </w:rPr>
        <w:t>свой</w:t>
      </w:r>
      <w:r>
        <w:rPr>
          <w:color w:val="FF0000"/>
          <w:sz w:val="28"/>
          <w:szCs w:val="28"/>
        </w:rPr>
        <w:t xml:space="preserve"> лишь разум упова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йте неземным словам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ленная вещает вам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ланье Неба, что дано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человеком рожде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разумом людским излишни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истинно: Самим Всевышним! </w:t>
      </w:r>
      <w:r>
        <w:rPr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2Пет1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бытий названные кро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ачале Огненной Эпо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чистым ливнем по зол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йдут по жаждущей Земл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тянется, сомнений н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сь передел на много л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исполнений первый ч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емится быть уже сейчас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строфы действием пол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них даты всё же не да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день свершений, наконец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пределяет лишь Отец;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 xml:space="preserve">1Фес5:1,2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скоро все увидят строк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де будут будущего срок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ныне – ясно лишь одно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своим, что сейчас дано…</w:t>
      </w: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9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одится на Земле Пастух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18: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н разрушит римский ду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й смеет возраж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смерть народы приглашать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в предпоследний века год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ключён уже событий ход…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Дея2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и нельзя ни измен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 обуздать, ни подчини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аспоряженьем Силы Свет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ршатся на Земле дел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явно делится планета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Мф13:4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зёрна и на плевела…: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2Фес2:3-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стран, районов, деревен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дёт миграция лю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е готовя Судный ден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роду собственных иде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е меняется пог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я волнуется прир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похи чувствуя конец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обычная своб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ходит, как Небес гонец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ука многое раскро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вероятное сейч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авду честью удосто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что не верила подчас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оль разум </w:t>
      </w:r>
      <w:r>
        <w:rPr>
          <w:b/>
          <w:color w:val="FF0000"/>
          <w:sz w:val="28"/>
          <w:szCs w:val="28"/>
        </w:rPr>
        <w:t>допускает</w:t>
      </w:r>
      <w:r>
        <w:rPr>
          <w:color w:val="FF0000"/>
          <w:sz w:val="28"/>
          <w:szCs w:val="28"/>
        </w:rPr>
        <w:t xml:space="preserve"> "что"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лая Истину добыть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меет шанс понять и т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го вообще "не может быть"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рон науки понес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няв, что суть – не там искал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е устроят сами су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видев то, что отрицал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рийцы сделать всё сумели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х Раса Пятая – у цели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мечено на Божьем плане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мя Шестой звучит – </w:t>
      </w:r>
      <w:r>
        <w:rPr>
          <w:b/>
          <w:color w:val="FF0000"/>
          <w:sz w:val="28"/>
          <w:szCs w:val="28"/>
        </w:rPr>
        <w:t>Славяне!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грады скидывая брем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кольку подоспело врем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нимая допуска запрет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кажет Сфинкс свои секрет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шибки жизненных путей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то время многие заметя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овизну иных и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шой воспримут и приветя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ступит в силу Водол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знут троны корол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ворцы низложит Новый 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частье встретит человек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еньги, как всему парол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тратят нынешнюю роль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тот значенье заиме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то сам, хоть что-нибудь умеет…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1Фес4: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понцам, Волею Бог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видеть больше берегов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сточный остров целик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льётся вновь с материком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заволнуются наро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ев участь сатаны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будут той земли заводы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перва на дне погребены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 действием подземных чар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йдёт от Африки ЮАР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я жизнь изменится то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те эпохальные го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ве остроносых бороз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гновенно полные во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лезвия ножей блесн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Францию перечеркну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вляя подлинный капка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лиз Англии живёт вулкан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отором ярость не уйм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коро в нём огонь просн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кеанская в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д теми землями сомкн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сё поглощая навсегда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ир облетит такая сводк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линии Бомбей - Находк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местив за тропик Улан-Батор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тметил новый путь Экватор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учится это всё ко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озможно ожиданье ль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появление снегов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Австралийских берегов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дой очистившись от тле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плывут материки из пле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кинут водные глуби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и древнейшей исполин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ова Небесного От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жно с иронией ли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оим чутьём не узнав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ум зовёт - учитывать…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Мф24:44,48-5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лиз Балтики гниют снаря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них на свет выходят яд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дьми отравлен регио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валится поглубже он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ета стала чтоб чис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мертоносные мес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только сроки подойду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од землю сразу же уйдут…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Лк21:2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ые примут, словно шутк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рогноз вперёд даже на сутки,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 Лк24: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зная, что грядёт рассв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в нём привычного уж не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я народ стихи забуд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вот с Европой – так и будет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осподства кончатся права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Лк17:26-3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сё превратится в острова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5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оссия запылает верой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Тит3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непременной мерой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системой ценностей проститьс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к росту духа устремиться;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Лк21:2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е поймут, что это нуж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ра в судьбе определи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жить все будут очень друж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нам сейчас даже не сни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льшие перемены гряну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еса тропическими стан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жизнью закипят богат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Красноярском горном плато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6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сь Азиатский континен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елы сменит не в момен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от Камчатки до Ура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 от самого Нача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ёй Святых утверждена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хоть пока она од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Возрожденья отда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ев действия в Сибир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стальные в этом мир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чную Истину постигн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ех же перемен достигну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всём пребудет обновл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етной жизни исправл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сё меняется все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придёт на то нуж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Юпитер, пятясь понемногу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ликой Тайне даст дорог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ыглянет Незримый Све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несколько десятков л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 даты той уже осталос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икаких сомнений н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будет ВСЁ!, как предсказалось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наду не покроет лё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точка Полюса при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границы те наверняк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няя климат на век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что касается Амери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усть обойдётся без истери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всех людей такая весть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двух Америк будет… шес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тает Антарктиды лё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идя радости пол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лышит снова птичий кри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и сокрытый материк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ьма ночная обнов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ум чей-то отрезв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ев как и там, и ту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небе звёздочки “растут”…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Мф24:29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им мы над городам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ад просторами пол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дущих по небу рядам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ды звёздных кораблей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 иноземцы прилетя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пременно захотя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мы, по темноте век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х – посчитали за Богов(?!)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так же будут в небесах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Тельце ли, Овне ли, Весах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мимо облаков просты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Живые Лики всех Святых…!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14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идя факты Жизни Вечной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частливой, ясной, бесконечной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оды смогут выбирать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ть Вечно, или умира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Востока, вечером, в оконц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рвётся нечто, словно солнц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торую власть на небе взя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ычный лик небес отняв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время будет не вид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ная спутница – Лун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рез смещенье полюс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Воле Мировых Отц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ое море сушей стан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А твердь земная вглубь отпрянет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Отк6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на земле имеет срок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нам будет дан уро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й первым, и на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воит русский человек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ша народа будет ра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Богом данная награ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м Знанья Духа подари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к смерти путь остановила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5. </w:t>
      </w:r>
      <w:r>
        <w:rPr>
          <w:i/>
          <w:color w:val="FF0000"/>
          <w:sz w:val="28"/>
          <w:szCs w:val="28"/>
        </w:rPr>
        <w:t>Слово давалось всег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том, что плохо, неприличн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стоит говорить публично –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Людей тем ядом заражать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Рим3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 осужденью приглаш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всё-таки сказать бы надо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чем подобная “преграда”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друг возникала у лю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 предшествовало ей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чь о причине будет внят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“зверю” не совсем прият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раз для дела строчка вь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том сказать всё же придё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кое на Земле не раз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исходило и до н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в соответствии с планид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ожно утверждать сейч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то же было с Атлантидой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кая же от Бога Реч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ыталась всех предостереч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щая людям Атланти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 прошлом не смогли сбереч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х предки, славу Пацифиды</w:t>
      </w:r>
      <w:r>
        <w:rPr>
          <w:b/>
          <w:color w:val="FF0000"/>
          <w:sz w:val="28"/>
          <w:szCs w:val="28"/>
        </w:rPr>
        <w:t>: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9.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Смотрите, дети, - было Слово,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нарушилась Основ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Цивилизация обма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ла подошвой океа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вой конец на дне нашла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мнеть же, вовсе не пош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дская особь, что осталась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ошибках снова развивалась,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 xml:space="preserve"> Гал5:14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емясь по-прежнему заж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ёрной кармой наливалас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Желая нечисти служить…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Ин3:19-20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было сказано Пророком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 видел он духовным оком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эпидемии, и мор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к людей изводят ссор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ак мир земной в итоге смят,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Отк6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лыми войнами объя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от, уж ныне много л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это оставляет след…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рило око, что землиц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ред тем, как видоизмениться,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 Дея2:17-20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оря стихийных бед огнём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8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многих погребала в нём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стали очень лжив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дменны, алчны, злоречивы…,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2Тим3:2-5,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мом и совестью - не живы,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Ин5:44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себе стяжая всё сильне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роки страсти и наживы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 xml:space="preserve">2Пет2:18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… признаки последних дней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2Пет3: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веря даже и на треть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мир их может умере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 </w:t>
      </w:r>
      <w:r>
        <w:rPr>
          <w:b/>
          <w:color w:val="FF0000"/>
          <w:sz w:val="28"/>
          <w:szCs w:val="28"/>
        </w:rPr>
        <w:t>тому же</w:t>
      </w:r>
      <w:r>
        <w:rPr>
          <w:color w:val="FF0000"/>
          <w:sz w:val="28"/>
          <w:szCs w:val="28"/>
        </w:rPr>
        <w:t xml:space="preserve"> люди устремилис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что их предки поплатились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 </w:t>
      </w:r>
      <w:r>
        <w:rPr>
          <w:b/>
          <w:color w:val="FF0000"/>
          <w:sz w:val="28"/>
          <w:szCs w:val="28"/>
        </w:rPr>
        <w:t>тому же</w:t>
      </w:r>
      <w:r>
        <w:rPr>
          <w:color w:val="FF0000"/>
          <w:sz w:val="28"/>
          <w:szCs w:val="28"/>
        </w:rPr>
        <w:t xml:space="preserve"> снова мы идём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етишек за собой ведём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Желая славы, денег, власти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Мф6:19-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утоленья низшей страст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3.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чем же рвутся все туда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уда предсказывал тогда,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не назвал событий срок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Нам Небом посланный Пророк? 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Зачем случается всё снова…?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же ли нет пути иного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м подвергать себя позору?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авно задуматься бы впору…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ь лень ума уже не раз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 печали приводила нас…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 рвёмся жить единым днё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видя смысла жизни в нём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бы крутиться налегк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мея деньги в кошельке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яркости своей труб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им выпячивать себ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остальных разумных масс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ремленья те - сильнее нас?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5.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Желанье обогнать соседа - </w:t>
      </w:r>
      <w:r>
        <w:rPr>
          <w:b/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Мф23:12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Смердящего гнилья победа, </w:t>
      </w:r>
      <w:r>
        <w:rPr>
          <w:b/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2Фес3:10-11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За маской благородства лбов, </w:t>
      </w:r>
      <w:r>
        <w:rPr>
          <w:b/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>Мф23:28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Как смерть - за красотой гробов… </w:t>
      </w:r>
      <w:r>
        <w:rPr>
          <w:b/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Мф23:2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изнь по накатанному мчится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ожет где-то так случ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станет о себе крич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Шестая снятая печать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да народ не усомн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не во сне, а наяв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емятся ужасы твори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жигая нечисть, как траву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7.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тобы кому-то тех несчастий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ладыка Неба смог не дать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тремиться надо - обуздать,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Указы низменных пристрастий;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Ин3:19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о если Слово Божье где-то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е станут люди принимать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о только не увидев света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шибки смогут понимать…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8.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там, где зло превысит меру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но, заполнив атмосферу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Отк18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ичеством за грань за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качество перерастё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ремя тяжкое настан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злобный жить тогда устанет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Отк6:15-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ерестанет ум - рас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еная: "Господи…! Прости…!"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исло различных катастроф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многих отнимая кр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вая страху нараст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Масштабно будет возрастать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Отк16:19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сякло время уговор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ней воспитания и спор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е приходит, вне сомн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рок исполненья Откровений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танут чьи-то дни суровы…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ут правы Богослов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в Книгах описали ч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Божий Суд настигнет нас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1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йдут из жизни города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 xml:space="preserve">Мф24:2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зле живущие тогда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ьё сердце Словом Бога дыш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сердце всё прекрасно слыши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ня Невидимый Пото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ушится на зла росто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ень для злых не будет ясны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олнце станет тёмно-красным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Отк9: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Жить станет трудно в те го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едь испаряться, как во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удут и камень, и грани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ло землянам причин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ми разрушенный озо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гиблой засухи сезон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ами всё заполони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4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гнём и градом, камнепадом,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Отк8: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поражая тело ядом,</w:t>
      </w:r>
      <w:r>
        <w:rPr>
          <w:color w:val="FFFFFF"/>
          <w:sz w:val="28"/>
          <w:szCs w:val="28"/>
        </w:rPr>
        <w:t>-------------------------------</w:t>
      </w:r>
      <w:r>
        <w:rPr>
          <w:color w:val="FF0000"/>
          <w:sz w:val="28"/>
          <w:szCs w:val="28"/>
        </w:rPr>
        <w:t xml:space="preserve"> Отк16: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дёт на Землю боли зуд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всё горящим адом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олжится же Божий Су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аниц не соблюдая века…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о исправленья человека!!!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убовный скрежет, плач и стон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мердящих тварей легион,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 xml:space="preserve"> Отк9: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путствуя концу эпо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указанный прид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ея ужаса сполох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Злу по заслугам воздадут…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Отк20: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ончится у многих детств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диться может людоедств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оздух будет грязно-красным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дох покажется опасны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крытия людей умнейши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Мы применяем на беду,</w:t>
      </w:r>
      <w:r>
        <w:rPr>
          <w:color w:val="FFFFFF"/>
          <w:sz w:val="28"/>
          <w:szCs w:val="28"/>
        </w:rPr>
        <w:t>--------------------------</w:t>
      </w:r>
      <w:r>
        <w:rPr>
          <w:color w:val="FF0000"/>
          <w:sz w:val="28"/>
          <w:szCs w:val="28"/>
        </w:rPr>
        <w:t xml:space="preserve"> 2Тим3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быв о правиле древнейших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еять любовь, а не вражду;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 xml:space="preserve"> 2Тим4:3-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ек значительных открыт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можно Землю приве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возникновению событи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оторые никто не ждёт…</w:t>
      </w:r>
      <w:r>
        <w:rPr>
          <w:color w:val="FFFFFF"/>
          <w:sz w:val="28"/>
          <w:szCs w:val="28"/>
        </w:rPr>
        <w:t>--------------------------</w:t>
      </w:r>
      <w:r>
        <w:rPr>
          <w:color w:val="FF0000"/>
          <w:sz w:val="28"/>
          <w:szCs w:val="28"/>
        </w:rPr>
        <w:t>Евр3:10-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знет жизни красота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адёт на землю чернота,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Дея2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мир темна темн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время трёх печальных дне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дёт на лживых жар вулканов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олны-цунами океанов…, </w:t>
      </w:r>
      <w:r>
        <w:rPr>
          <w:color w:val="FFFFFF"/>
          <w:sz w:val="28"/>
          <w:szCs w:val="28"/>
        </w:rPr>
        <w:t>-------------------------</w:t>
      </w:r>
      <w:r>
        <w:rPr>
          <w:color w:val="FF0000"/>
          <w:sz w:val="28"/>
          <w:szCs w:val="28"/>
        </w:rPr>
        <w:t>Лк21: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нет земля трястись во чрев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няя путь на жизни древе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рогнут вековые гор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находя былой опор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то продолжит мстить и дратьс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Те – шерстью станут покрываться…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Ис13: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ошмарном жаре круговерт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танет Богов молить о смерти,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 xml:space="preserve"> Отк9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ьма обезумевшего лю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чась от огненного зу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2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А после дым и запах серы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9:1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олнят всё собой без меры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</w:t>
      </w:r>
      <w:r>
        <w:rPr>
          <w:b/>
          <w:color w:val="FF0000"/>
          <w:sz w:val="28"/>
          <w:szCs w:val="28"/>
        </w:rPr>
        <w:t>СНОВА</w:t>
      </w:r>
      <w:r>
        <w:rPr>
          <w:color w:val="FF0000"/>
          <w:sz w:val="28"/>
          <w:szCs w:val="28"/>
        </w:rPr>
        <w:t xml:space="preserve"> будет мир убит…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Лк21:2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Лишь только Ангел вострубит…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Отк9:15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6. </w:t>
      </w:r>
      <w:r>
        <w:rPr>
          <w:i/>
          <w:color w:val="FF0000"/>
          <w:sz w:val="28"/>
          <w:szCs w:val="28"/>
        </w:rPr>
        <w:t>О схожести с нынешним днём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возникало чтоб сомн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Правдой дышит Откров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умно будет понемног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дти с Природой только в ногу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да Природа и помож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я во зле преодоле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</w:t>
      </w:r>
      <w:r>
        <w:rPr>
          <w:b/>
          <w:color w:val="FF0000"/>
          <w:sz w:val="28"/>
          <w:szCs w:val="28"/>
        </w:rPr>
        <w:t>Тайны Знания</w:t>
      </w:r>
      <w:r>
        <w:rPr>
          <w:color w:val="FF0000"/>
          <w:sz w:val="28"/>
          <w:szCs w:val="28"/>
        </w:rPr>
        <w:t xml:space="preserve"> предлож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людям страхом не болеть…</w:t>
      </w:r>
    </w:p>
    <w:p>
      <w:pPr>
        <w:pStyle w:val="Style15"/>
        <w:ind w:left="50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ёт пора – узнаем сраз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победив в душе зараз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 стали выше на ступен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тогнали злую тен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у а пока…, за всех обид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с первой же ступени вид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с Богом продолжаем бо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едя потомков за собой…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1Кор1:26-28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5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Мы в беззаконье преуспели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Лк16: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ежечасно, раз за раз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овный применяем разу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Лишь только для животной цели: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2Пет2:1-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народе нет острее темы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Как больше денег заиметь…?”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 Иак4:13-14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крах финансовой систем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может многим поумне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6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Желания людей Земли,</w:t>
      </w:r>
      <w:r>
        <w:rPr>
          <w:color w:val="FFFFFF"/>
          <w:sz w:val="28"/>
          <w:szCs w:val="28"/>
        </w:rPr>
        <w:t>-------------------------</w:t>
      </w:r>
      <w:r>
        <w:rPr>
          <w:color w:val="FF0000"/>
          <w:sz w:val="28"/>
          <w:szCs w:val="28"/>
        </w:rPr>
        <w:t>Иак4:2-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ё к итогу привел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зла последует сожженье…;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2Пет3: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бы облегчить положенье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чнутся древние приметы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2Пет3: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Отца Небесного Заветы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24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теряют всё знач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ечты чиновников планеты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долго царствовать пиратам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1Ин2:1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же приблизился момент,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 xml:space="preserve"> Лк11:4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огда на горе бюрократам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Иуд1:11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танет не важен документ;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 xml:space="preserve"> Мф5:3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е может долго процветать,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Иуд1:14-1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то Вечным не желает стать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2Пет2: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 утрате совести забвенной…;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Лк11:5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то - противно для Вселенно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лышал Бог в исходе век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льбу простого человек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бываются слова От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вещих признаках конц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коро, опуская век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Глаза бесстыжего лица,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 xml:space="preserve"> 2Пет2:1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сторгнут слёз горючих реки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Рим1:18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идя Величие Творца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09.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Разумно было бы в тиши,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Взглянуть во глубь </w:t>
      </w:r>
      <w:r>
        <w:rPr>
          <w:b/>
          <w:i/>
          <w:color w:val="FF0000"/>
          <w:sz w:val="28"/>
          <w:szCs w:val="28"/>
        </w:rPr>
        <w:t>своей</w:t>
      </w:r>
      <w:r>
        <w:rPr>
          <w:i/>
          <w:color w:val="FF0000"/>
          <w:sz w:val="28"/>
          <w:szCs w:val="28"/>
        </w:rPr>
        <w:t xml:space="preserve"> души,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ойти наперекор судьбе,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И уничтожить зло </w:t>
      </w:r>
      <w:r>
        <w:rPr>
          <w:b/>
          <w:i/>
          <w:color w:val="FF0000"/>
          <w:sz w:val="28"/>
          <w:szCs w:val="28"/>
        </w:rPr>
        <w:t>в себе…;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Тогда Возмездие Природы,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е заслужили бы народы…;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Но слабо слышен этот Зов,</w:t>
      </w:r>
      <w:r>
        <w:rPr>
          <w:i/>
          <w:color w:val="FFFFFF"/>
          <w:sz w:val="28"/>
          <w:szCs w:val="28"/>
        </w:rPr>
        <w:t>---------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н12:40,43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ростых кармических азов…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лава 7. </w:t>
      </w:r>
      <w:r>
        <w:rPr>
          <w:i/>
          <w:color w:val="FF0000"/>
          <w:sz w:val="28"/>
          <w:szCs w:val="28"/>
        </w:rPr>
        <w:t>О причинах бед…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1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начала действия времё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станет человек умё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тех вещах, что ожидалис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ароды все предупреждались…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Отк1:1,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ум Неба в сострада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первый раз даёт посланье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ра бы доверять Ему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лову Его Высшему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лгите сердцу своему…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едь все несчастья – потому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2 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дь были обращенья прозой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2Кор11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открытой для судьбы угрозой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мы читали то частич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… продолжали, как обычно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от…, </w:t>
      </w:r>
      <w:r>
        <w:rPr>
          <w:b/>
          <w:color w:val="FF0000"/>
          <w:sz w:val="28"/>
          <w:szCs w:val="28"/>
        </w:rPr>
        <w:t xml:space="preserve">одна </w:t>
      </w:r>
      <w:r>
        <w:rPr>
          <w:color w:val="FF0000"/>
          <w:sz w:val="28"/>
          <w:szCs w:val="28"/>
        </w:rPr>
        <w:t>теперь надежд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ь уши на земле глух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род, он может </w:t>
      </w:r>
      <w:r>
        <w:rPr>
          <w:b/>
          <w:color w:val="FF0000"/>
          <w:sz w:val="28"/>
          <w:szCs w:val="28"/>
        </w:rPr>
        <w:t>был</w:t>
      </w:r>
      <w:r>
        <w:rPr>
          <w:color w:val="FF0000"/>
          <w:sz w:val="28"/>
          <w:szCs w:val="28"/>
        </w:rPr>
        <w:t xml:space="preserve"> невежда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Ин7:4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друг </w:t>
      </w:r>
      <w:r>
        <w:rPr>
          <w:b/>
          <w:color w:val="FF0000"/>
          <w:sz w:val="28"/>
          <w:szCs w:val="28"/>
        </w:rPr>
        <w:t>почувствует</w:t>
      </w:r>
      <w:r>
        <w:rPr>
          <w:color w:val="FF0000"/>
          <w:sz w:val="28"/>
          <w:szCs w:val="28"/>
        </w:rPr>
        <w:t xml:space="preserve"> стих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Эпоху тьмы, в уме наро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Живёт незримо тень урод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видя жалкого конц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Зовущая: "Распни Отца!"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 xml:space="preserve"> Мф23:3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новится привычной лесть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сужденье ко всем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забывают чест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мир - ветшает потому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упреждений было много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зря мы не боимся Бога: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же ведь гибнут города…,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2Пет2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же бунтует рек вода…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же горят леса подчас…,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как беда любая нас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зжить </w:t>
      </w:r>
      <w:r>
        <w:rPr>
          <w:b/>
          <w:color w:val="FF0000"/>
          <w:sz w:val="28"/>
          <w:szCs w:val="28"/>
        </w:rPr>
        <w:t>причину</w:t>
      </w:r>
      <w:r>
        <w:rPr>
          <w:color w:val="FF0000"/>
          <w:sz w:val="28"/>
          <w:szCs w:val="28"/>
        </w:rPr>
        <w:t xml:space="preserve"> не научит…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ак значит, зло - своё получит?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Мф15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топ, вулкан, землетрясень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бого бедствия явле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ложью следуют во сле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авая Вечного ответ: 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Люди! Опомнитесь! Прошу!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аче встряску разрешу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акую ваш не видел свет,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На сроке в миллионы лет…”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Мк13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чины сами мы куё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о следствий – не осознаём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то, что с нами происходит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рост земного зла уходи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емится к нечисти душ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роделать грязное спеш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после, жалобно крич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традает от того ж бича…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5:2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сильник, вор или банд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ли же просто паразит, -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о многого не доживает,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7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частливым - точно не бывае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го или недуг рази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ли несчастье убивает…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Отк13:1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8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ли для острого словца,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Иак1:2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ойдутся люди у крыльц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б языками “почесать”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осуждая, рассказать: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Иак3:6,8-10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А этот-то, вчера сдурел…”,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 xml:space="preserve"> Мф7:1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 xml:space="preserve">И чтоб такой-то околел…”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Мф15:18-19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Да и того бы наказать…”,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Иак4:11-1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А после - в плач: “Я – заболел…”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 xml:space="preserve">Мф12:43-45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9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тоит в истоках жизни: слово…;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 Ин1:1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Закона проще нет такого: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Еф5:4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кому слову жить даёшь -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от точно так и сам живёшь…,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И что себе желаешь ты,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То даже и врагу желай,</w:t>
      </w:r>
      <w:r>
        <w:rPr>
          <w:i/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1Ин3:15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И только слово доброты,</w:t>
      </w:r>
      <w:r>
        <w:rPr>
          <w:i/>
          <w:color w:val="FFFFFF"/>
          <w:sz w:val="28"/>
          <w:szCs w:val="28"/>
        </w:rPr>
        <w:t>---------------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Пет2:17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сегда в пространство посылай…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упо показывать “геройство”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злобе нервы теребя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юбое зло имеет свойство: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ничтожать само – себя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осуждать – бывает хуже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Рим2: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м то, что мыслит рэкетир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аво люди те заслужат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Горько покинуть этот мир…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26:5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121. 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ова о зле – не в осужденье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 чтобы обозначить факт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тоб изменилось положенье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Чтоб чувства поменяли такт; 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т наших мёртвых устремлений,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Надо избавиться скорей,</w:t>
      </w:r>
      <w:r>
        <w:rPr>
          <w:b/>
          <w:i/>
          <w:color w:val="FFFFFF"/>
          <w:sz w:val="28"/>
          <w:szCs w:val="28"/>
        </w:rPr>
        <w:t>-----------------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ак4:7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тоб среди новых поколений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сё меньше было бы “зверей”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8. </w:t>
      </w:r>
      <w:r>
        <w:rPr>
          <w:i/>
          <w:color w:val="FF0000"/>
          <w:sz w:val="28"/>
          <w:szCs w:val="28"/>
        </w:rPr>
        <w:t>О неизбежном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22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Так прозревай же,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человек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наполняя жизни 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утями плотских наслаждений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агрессивных убеждений;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 xml:space="preserve">1Тим1:6-7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Беги от праздности богатств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т власти лжи, и от злорадства;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Рим2:21-2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устремляйся стать известным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Ин7: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</w:t>
      </w:r>
      <w:r>
        <w:rPr>
          <w:b/>
          <w:color w:val="FF0000"/>
          <w:sz w:val="28"/>
          <w:szCs w:val="28"/>
        </w:rPr>
        <w:t>соглашайся</w:t>
      </w:r>
      <w:r>
        <w:rPr>
          <w:color w:val="FF0000"/>
          <w:sz w:val="28"/>
          <w:szCs w:val="28"/>
        </w:rPr>
        <w:t xml:space="preserve"> быть нечестным…;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Рим12: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 грязь души стремись изжить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1Фес4:6,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будешь счастливо ты жить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не жила в уме разрух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ы проникнуть в Знанье Дух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Грешить не надо перед Богом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21: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жить в желании убогом;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 xml:space="preserve">1Тим6:4-5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же ведь деньги - выше чести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2Фес2:11-12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тало нормой дело мести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ас учат страсти отдаваться,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Ин12: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Слове Неба сомневаться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ы, поддавшись уговора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я отдали гневу, ссорам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лу стремимся угожд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ё начальство осуждать…;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Дея23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 духовно мёртвых мног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меньше всё, носящих Бога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 будут плевела сгорать -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чнёт гнилое отмирать…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25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днажды станет страх большой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Лк21:2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уководить больной душой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Рим3:10-1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иновники утратят властность…;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Лк23:28-30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ридёт Евангелия гласность,</w:t>
      </w:r>
      <w:r>
        <w:rPr>
          <w:color w:val="FFFFFF"/>
          <w:sz w:val="28"/>
          <w:szCs w:val="28"/>
        </w:rPr>
        <w:t xml:space="preserve">----------------- </w:t>
      </w:r>
      <w:r>
        <w:rPr>
          <w:color w:val="FF0000"/>
          <w:sz w:val="28"/>
          <w:szCs w:val="28"/>
        </w:rPr>
        <w:t>Мф24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все, кто злобой обросли -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скричат про мир и безопасность,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 xml:space="preserve"> 1Фес5: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час очищения Земли…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 xml:space="preserve"> Отк18: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ниоткуда будут сто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олокольцев перезвон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Законы мира пошатнутся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Мф24:2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многие просну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7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ебесный Свет, Алтарь и Крест…,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Дея2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ят все из разных мес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ждый Бога осозна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ного о себе узнае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ступит Истина в прав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роступят в воздухе слова…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Дея2:19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 люди в том не усомня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иле Божьей удивя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нятно станет и невежд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суть – не в формах, не в одежд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то в </w:t>
      </w:r>
      <w:r>
        <w:rPr>
          <w:b/>
          <w:color w:val="FF0000"/>
          <w:sz w:val="28"/>
          <w:szCs w:val="28"/>
        </w:rPr>
        <w:t xml:space="preserve">душах </w:t>
      </w:r>
      <w:r>
        <w:rPr>
          <w:color w:val="FF0000"/>
          <w:sz w:val="28"/>
          <w:szCs w:val="28"/>
        </w:rPr>
        <w:t>загорелось дело</w:t>
      </w:r>
      <w:r>
        <w:rPr>
          <w:b/>
          <w:color w:val="FF0000"/>
          <w:sz w:val="28"/>
          <w:szCs w:val="28"/>
        </w:rPr>
        <w:t>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время сатаны – истлело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стигнув должного вен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оды смогут убеди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всё Учение Отц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могло </w:t>
      </w:r>
      <w:r>
        <w:rPr>
          <w:b/>
          <w:color w:val="FF0000"/>
          <w:sz w:val="28"/>
          <w:szCs w:val="28"/>
        </w:rPr>
        <w:t xml:space="preserve">на деле </w:t>
      </w:r>
      <w:r>
        <w:rPr>
          <w:color w:val="FF0000"/>
          <w:sz w:val="28"/>
          <w:szCs w:val="28"/>
        </w:rPr>
        <w:t>возродиться…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открывалась нам до сел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чина жизни безобразн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о могут быть и боли в теле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т каждой нашей мысли грязной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землю сможет то прибы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го вообще “не может быть”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о что умом нельзя поверить,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Мф15:3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интеллектом не измерить…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3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сходит Дух на жизнь больную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станет истинным врач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уничтожит гниль земную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зримым, Огненным мечом;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Еф6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если кто-то обозл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лово Бога в бой по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г от того отворот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лоба смерть свою найдё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екратится “зверя” смех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он увидит свой же грех…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ебывая в изумлень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замрёт в оцепененьи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се перестанут торговать…,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13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будет смысла воровать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кто товаром облада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Тот горько, горько зарыдает…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 xml:space="preserve"> Отк18:11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32.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е видит ведь почти никто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Что люди уже платят кровью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За службу “зверю” и за то,</w:t>
      </w:r>
      <w:r>
        <w:rPr>
          <w:i/>
          <w:color w:val="FFFFFF"/>
          <w:sz w:val="28"/>
          <w:szCs w:val="28"/>
        </w:rPr>
        <w:t>----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Рим1:22-25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Что называют секс Любовью…</w:t>
      </w:r>
      <w:r>
        <w:rPr>
          <w:i/>
          <w:color w:val="FFFFFF"/>
          <w:sz w:val="28"/>
          <w:szCs w:val="28"/>
        </w:rPr>
        <w:t>-----------</w:t>
      </w:r>
      <w:r>
        <w:rPr>
          <w:color w:val="FF0000"/>
          <w:sz w:val="28"/>
          <w:szCs w:val="28"/>
        </w:rPr>
        <w:t xml:space="preserve"> Рим1:26-3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3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жары, зной и ураганы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многие ворвутся страны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рода даст понять без фальш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нету злу дороги дальше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корится за всё расплат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культ насилия и зла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жажду деньгам доверя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души младших разорять…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1Кор3:17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34.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нала не узреть иного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Желая золоту служить,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ь где оно заменит Бога –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м Силы Божьей - не нажить!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Хоть слышен колокольный звон,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Уже творятся бедствия;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сегда! Везде! Проявлен Он -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диный, Царственный Закон: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Причины и их Следствия… ! </w:t>
      </w:r>
      <w:r>
        <w:rPr>
          <w:b/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Еф4:17-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* * *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35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дь злом на зло </w:t>
      </w:r>
      <w:r>
        <w:rPr>
          <w:b/>
          <w:color w:val="FF0000"/>
          <w:sz w:val="28"/>
          <w:szCs w:val="28"/>
        </w:rPr>
        <w:t>не отвечать!</w:t>
      </w:r>
      <w:r>
        <w:rPr>
          <w:color w:val="FF0000"/>
          <w:sz w:val="28"/>
          <w:szCs w:val="28"/>
        </w:rPr>
        <w:t xml:space="preserve"> -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Рим12:17-20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ам Богом был указан путь,</w:t>
      </w:r>
      <w:r>
        <w:rPr>
          <w:color w:val="FFFFFF"/>
          <w:sz w:val="28"/>
          <w:szCs w:val="28"/>
        </w:rPr>
        <w:t xml:space="preserve">----------------------- </w:t>
      </w:r>
      <w:r>
        <w:rPr>
          <w:color w:val="FF0000"/>
          <w:sz w:val="28"/>
          <w:szCs w:val="28"/>
        </w:rPr>
        <w:t xml:space="preserve">Мф5:39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вно пора тот Путь нач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 Него </w:t>
      </w:r>
      <w:r>
        <w:rPr>
          <w:b/>
          <w:color w:val="FF0000"/>
          <w:sz w:val="28"/>
          <w:szCs w:val="28"/>
        </w:rPr>
        <w:t>стараясь</w:t>
      </w:r>
      <w:r>
        <w:rPr>
          <w:color w:val="FF0000"/>
          <w:sz w:val="28"/>
          <w:szCs w:val="28"/>
        </w:rPr>
        <w:t xml:space="preserve"> не свернуть;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Кор14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роший можно ждать итог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му, кто честность сохраняе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из того, что просит Бог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 </w:t>
      </w:r>
      <w:r>
        <w:rPr>
          <w:b/>
          <w:color w:val="FF0000"/>
          <w:sz w:val="28"/>
          <w:szCs w:val="28"/>
        </w:rPr>
        <w:t>своей душе</w:t>
      </w:r>
      <w:r>
        <w:rPr>
          <w:color w:val="FF0000"/>
          <w:sz w:val="28"/>
          <w:szCs w:val="28"/>
        </w:rPr>
        <w:t xml:space="preserve"> всё </w:t>
      </w:r>
      <w:r>
        <w:rPr>
          <w:b/>
          <w:color w:val="FF0000"/>
          <w:sz w:val="28"/>
          <w:szCs w:val="28"/>
        </w:rPr>
        <w:t>применяет…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6.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жертву просит Бог, но милость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Мф9: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стала правилом у нас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Чтоб нам самим потом простилось,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 xml:space="preserve"> Мф6:14,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чём были мы грешны не раз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ь не услышим строки эти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время может “умереть”,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8: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дётся многим на планете…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всех - останется лишь тре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37. 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Но даже тот, кто слеп и злобен…,</w:t>
      </w:r>
      <w:r>
        <w:rPr>
          <w:b/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1Кор15:33-34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в Книгу Жизни не внесён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от Богу в детстве был подобен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И может быть ещё спасён: </w:t>
      </w:r>
      <w:r>
        <w:rPr>
          <w:b/>
          <w:color w:val="FFFFFF"/>
          <w:sz w:val="28"/>
          <w:szCs w:val="28"/>
        </w:rPr>
        <w:t>--------------------</w:t>
      </w:r>
      <w:r>
        <w:rPr>
          <w:b/>
          <w:color w:val="FF0000"/>
          <w:sz w:val="28"/>
          <w:szCs w:val="28"/>
        </w:rPr>
        <w:t>1Кор6:20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Верните тайно, что украли, </w:t>
      </w:r>
      <w:r>
        <w:rPr>
          <w:b/>
          <w:color w:val="FFFFFF"/>
          <w:sz w:val="28"/>
          <w:szCs w:val="28"/>
        </w:rPr>
        <w:t>------------------</w:t>
      </w:r>
      <w:r>
        <w:rPr>
          <w:b/>
          <w:color w:val="FF0000"/>
          <w:sz w:val="28"/>
          <w:szCs w:val="28"/>
        </w:rPr>
        <w:t xml:space="preserve">1Кор6:9-10 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Исправьте все свои грехи,</w:t>
      </w:r>
      <w:r>
        <w:rPr>
          <w:b/>
          <w:color w:val="FFFFFF"/>
          <w:sz w:val="28"/>
          <w:szCs w:val="28"/>
        </w:rPr>
        <w:t>-------------------</w:t>
      </w:r>
      <w:r>
        <w:rPr>
          <w:b/>
          <w:color w:val="FF0000"/>
          <w:sz w:val="28"/>
          <w:szCs w:val="28"/>
        </w:rPr>
        <w:t xml:space="preserve"> Отк2:5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Помойте всё, что измарали,</w:t>
      </w:r>
      <w:r>
        <w:rPr>
          <w:b/>
          <w:color w:val="FFFFFF"/>
          <w:sz w:val="28"/>
          <w:szCs w:val="28"/>
        </w:rPr>
        <w:t>------------------</w:t>
      </w:r>
      <w:r>
        <w:rPr>
          <w:b/>
          <w:color w:val="FF0000"/>
          <w:sz w:val="28"/>
          <w:szCs w:val="28"/>
        </w:rPr>
        <w:t xml:space="preserve"> Иак4:7-10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 уши станут не глух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3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рах покинет вас тогд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дь в вас умрёт его причина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Иак1:13-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уж конечно навсегд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тступит тёмная кончина;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Отк3:19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кто Природу познава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зреть захочет её су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т победит! Не уныва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борьбе начав Духовный Путь!</w:t>
      </w:r>
      <w:r>
        <w:rPr>
          <w:b/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 xml:space="preserve">1Тим1:12-13,15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3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т так закончилось то слов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ждый в Атлантиде зна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если бы начать всё снов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гой бы был у них финал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ланты опустили оч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пожелали, что есть мочи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оим потомкам – быть умн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уха рост - считать главней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б никто не жаждал влас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самой гибельной напас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злобу вовремя прогнал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б Основу Жизни знали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* * *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40. 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лам ужасным не бывать!!!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Если мы станем поскорей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тараться душу отмывать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Уняв повадочки зверей…;</w:t>
      </w:r>
      <w:r>
        <w:rPr>
          <w:i/>
          <w:color w:val="FFFFFF"/>
          <w:sz w:val="28"/>
          <w:szCs w:val="28"/>
        </w:rPr>
        <w:t xml:space="preserve">----------------- </w:t>
      </w:r>
      <w:r>
        <w:rPr>
          <w:color w:val="FF0000"/>
          <w:sz w:val="28"/>
          <w:szCs w:val="28"/>
        </w:rPr>
        <w:t>1Ин5:4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е надо карму так бояться!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Мы сможем Богу угодить!</w:t>
      </w:r>
      <w:r>
        <w:rPr>
          <w:i/>
          <w:color w:val="FFFFFF"/>
          <w:sz w:val="28"/>
          <w:szCs w:val="28"/>
        </w:rPr>
        <w:t xml:space="preserve">--------------- </w:t>
      </w:r>
      <w:r>
        <w:rPr>
          <w:color w:val="FF0000"/>
          <w:sz w:val="28"/>
          <w:szCs w:val="28"/>
        </w:rPr>
        <w:t>2Кор9:8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Мы сможем, люди, постараться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Свою же карму </w:t>
      </w:r>
      <w:r>
        <w:rPr>
          <w:b/>
          <w:i/>
          <w:color w:val="FF0000"/>
          <w:sz w:val="28"/>
          <w:szCs w:val="28"/>
        </w:rPr>
        <w:t>победить</w:t>
      </w:r>
      <w:r>
        <w:rPr>
          <w:b/>
          <w:color w:val="FF0000"/>
          <w:sz w:val="28"/>
          <w:szCs w:val="28"/>
        </w:rPr>
        <w:t>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9. </w:t>
      </w:r>
      <w:r>
        <w:rPr>
          <w:i/>
          <w:color w:val="FF0000"/>
          <w:sz w:val="28"/>
          <w:szCs w:val="28"/>
        </w:rPr>
        <w:t>Что дела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1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ьё сердце трепетно задыши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сердце Зов Небесный слыш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я огненным слова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то Дух Святой вещает вам: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2Пет1: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згорит всё новое звезд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ир, крестившийся вод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честно жить стремится в нё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ройдёт Крещение Огнём…!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Мф3: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2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уть вещей изменит путь…!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2Пет3:10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ространственный Огонь задуть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Лк12:4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сможет дух системы злой!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Рим16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изложен будет он долой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ныне Слово дал Твор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пламенных, людских серд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ети все Отца пойму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уть завещанный начну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14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о, кто Небесам повер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шит унять желанья "зверя"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рода сможет научить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действие Огня смягчить: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Обороти лицо ко Свету,</w:t>
      </w:r>
      <w:r>
        <w:rPr>
          <w:b/>
          <w:i/>
          <w:color w:val="FFFFFF"/>
          <w:sz w:val="28"/>
          <w:szCs w:val="28"/>
        </w:rPr>
        <w:t>-----------------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Кор3:6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 совесть призови к ответу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 выдержи жестокий бой,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Внутри себя, с самим собой…</w:t>
      </w:r>
      <w:r>
        <w:rPr>
          <w:b/>
          <w:i/>
          <w:color w:val="FFFFFF"/>
          <w:sz w:val="28"/>
          <w:szCs w:val="28"/>
        </w:rPr>
        <w:t>------------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Рим6:12-1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на душе тревож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надо через "невозможно"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я и прочно приросло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Заставить</w:t>
      </w:r>
      <w:r>
        <w:rPr>
          <w:color w:val="FF0000"/>
          <w:sz w:val="28"/>
          <w:szCs w:val="28"/>
        </w:rPr>
        <w:t xml:space="preserve"> ум - не делать зло;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1Кор5: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рода чтобы пощади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я не следует жале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с болью “закусив удила”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В себе</w:t>
      </w:r>
      <w:r>
        <w:rPr>
          <w:color w:val="FF0000"/>
          <w:sz w:val="28"/>
          <w:szCs w:val="28"/>
        </w:rPr>
        <w:t xml:space="preserve"> всю нечисть одолеть…</w:t>
      </w:r>
      <w:r>
        <w:rPr>
          <w:color w:val="FFFFFF"/>
          <w:sz w:val="28"/>
          <w:szCs w:val="28"/>
        </w:rPr>
        <w:t xml:space="preserve">-------------------- </w:t>
      </w:r>
      <w:r>
        <w:rPr>
          <w:color w:val="FF0000"/>
          <w:sz w:val="28"/>
          <w:szCs w:val="28"/>
        </w:rPr>
        <w:t>Мф11: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помню из привычных те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дин пример, известный всем: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гда две равные страны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айдут причину поругаться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То смогут на тропе войны, 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Быстрее в силе развиваться;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се будут технике верны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в ходе этого процесса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метят обе стороны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Что битва – двигатель прогресс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6.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ймут быть может все народы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Что есть такой Закон Природы: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де насмерть начинают биться -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Там разуму легко развиться…;</w:t>
      </w:r>
      <w:r>
        <w:rPr>
          <w:color w:val="FF0000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1Кор15:43-44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Бог, поверьте, хочет Он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Чтоб мы </w:t>
      </w:r>
      <w:r>
        <w:rPr>
          <w:b/>
          <w:i/>
          <w:color w:val="FF0000"/>
          <w:sz w:val="28"/>
          <w:szCs w:val="28"/>
        </w:rPr>
        <w:t>увидели</w:t>
      </w:r>
      <w:r>
        <w:rPr>
          <w:i/>
          <w:color w:val="FF0000"/>
          <w:sz w:val="28"/>
          <w:szCs w:val="28"/>
        </w:rPr>
        <w:t xml:space="preserve"> Закон,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Внутри себя</w:t>
      </w:r>
      <w:r>
        <w:rPr>
          <w:i/>
          <w:color w:val="FF0000"/>
          <w:sz w:val="28"/>
          <w:szCs w:val="28"/>
        </w:rPr>
        <w:t xml:space="preserve"> бы применили,</w:t>
      </w:r>
      <w:r>
        <w:rPr>
          <w:i/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Лк17:21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жизнь к добру бы изменили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ом обозначится Борьб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му для знания и вер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аст </w:t>
      </w:r>
      <w:r>
        <w:rPr>
          <w:b/>
          <w:color w:val="FF0000"/>
          <w:sz w:val="28"/>
          <w:szCs w:val="28"/>
        </w:rPr>
        <w:t>Озарение</w:t>
      </w:r>
      <w:r>
        <w:rPr>
          <w:color w:val="FF0000"/>
          <w:sz w:val="28"/>
          <w:szCs w:val="28"/>
        </w:rPr>
        <w:t xml:space="preserve"> судьба, </w:t>
      </w:r>
      <w:r>
        <w:rPr>
          <w:color w:val="FFFFFF"/>
          <w:sz w:val="28"/>
          <w:szCs w:val="28"/>
        </w:rPr>
        <w:t>-------------------------</w:t>
      </w:r>
      <w:r>
        <w:rPr>
          <w:color w:val="FF0000"/>
          <w:sz w:val="28"/>
          <w:szCs w:val="28"/>
        </w:rPr>
        <w:t>Мф24:2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ил от Бога - выше меры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чтобы мочь всё это д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утём серьёзных полож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ас Бог захочет испыт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а твёрдость принятых решений…</w:t>
      </w:r>
      <w:r>
        <w:rPr>
          <w:color w:val="FFFFFF"/>
          <w:sz w:val="28"/>
          <w:szCs w:val="28"/>
        </w:rPr>
        <w:t xml:space="preserve">------------------ </w:t>
      </w:r>
      <w:r>
        <w:rPr>
          <w:color w:val="FF0000"/>
          <w:sz w:val="28"/>
          <w:szCs w:val="28"/>
        </w:rPr>
        <w:t xml:space="preserve">Иак1:2-3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8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ас где-то могут невзлюбить,</w:t>
      </w:r>
      <w:r>
        <w:rPr>
          <w:color w:val="FFFFFF"/>
          <w:sz w:val="28"/>
          <w:szCs w:val="28"/>
        </w:rPr>
        <w:t xml:space="preserve">-------------------- </w:t>
      </w:r>
      <w:r>
        <w:rPr>
          <w:color w:val="FF0000"/>
          <w:sz w:val="28"/>
          <w:szCs w:val="28"/>
        </w:rPr>
        <w:t>Мф5:11-10,1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танут неправедно судить,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 xml:space="preserve">1Пет4:14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лословить будут, клеветать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яко за спиной роптать…;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Ин3:13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евежество боится знаний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ремится знанья затоптать;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По мере - каждому страданий, </w:t>
      </w:r>
      <w:r>
        <w:rPr>
          <w:b/>
          <w:color w:val="FFFFFF"/>
          <w:sz w:val="28"/>
          <w:szCs w:val="28"/>
        </w:rPr>
        <w:t>------------------</w:t>
      </w:r>
      <w:r>
        <w:rPr>
          <w:b/>
          <w:color w:val="FF0000"/>
          <w:sz w:val="28"/>
          <w:szCs w:val="28"/>
        </w:rPr>
        <w:t>1Кор10:13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Придётся честным испытать… </w:t>
      </w:r>
      <w:r>
        <w:rPr>
          <w:b/>
          <w:color w:val="FFFFFF"/>
          <w:sz w:val="28"/>
          <w:szCs w:val="28"/>
        </w:rPr>
        <w:t>-----------------------</w:t>
      </w:r>
      <w:r>
        <w:rPr>
          <w:b/>
          <w:color w:val="FF0000"/>
          <w:sz w:val="28"/>
          <w:szCs w:val="28"/>
        </w:rPr>
        <w:t>1Пет3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9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боль застынет во глазах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1Пет5:8-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ердце в кровяных слезах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Мф5: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моется на том Пути…; </w:t>
      </w:r>
      <w:r>
        <w:rPr>
          <w:color w:val="FFFFFF"/>
          <w:sz w:val="28"/>
          <w:szCs w:val="28"/>
        </w:rPr>
        <w:t>---------------------------</w:t>
      </w:r>
      <w:r>
        <w:rPr>
          <w:color w:val="FF0000"/>
          <w:sz w:val="28"/>
          <w:szCs w:val="28"/>
        </w:rPr>
        <w:t>Евр9:22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время то не долго длится,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Евр12: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дь к сыну Бог оборотится </w:t>
      </w:r>
      <w:r>
        <w:rPr>
          <w:color w:val="FFFFFF"/>
          <w:sz w:val="28"/>
          <w:szCs w:val="28"/>
        </w:rPr>
        <w:t xml:space="preserve">--------------------- </w:t>
      </w:r>
      <w:r>
        <w:rPr>
          <w:color w:val="FF0000"/>
          <w:sz w:val="28"/>
          <w:szCs w:val="28"/>
        </w:rPr>
        <w:t>Отк21: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может всё перенести, </w:t>
      </w:r>
      <w:r>
        <w:rPr>
          <w:color w:val="FFFFFF"/>
          <w:sz w:val="28"/>
          <w:szCs w:val="28"/>
        </w:rPr>
        <w:t>--------------------------</w:t>
      </w:r>
      <w:r>
        <w:rPr>
          <w:color w:val="FF0000"/>
          <w:sz w:val="28"/>
          <w:szCs w:val="28"/>
        </w:rPr>
        <w:t>1Пет2:1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многое тому простится… 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 xml:space="preserve">Иак5:7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50.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только так скорее можно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илу Творенья обрести…;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нять это – совсем не сложно…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Пути короче – не найти…</w:t>
      </w:r>
      <w:r>
        <w:rPr>
          <w:b/>
          <w:color w:val="FFFFFF"/>
          <w:sz w:val="28"/>
          <w:szCs w:val="28"/>
        </w:rPr>
        <w:t>---------------------</w:t>
      </w:r>
      <w:r>
        <w:rPr>
          <w:b/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Пет1:10,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тавая на Творенья Пу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айдите силы - не свернуть,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Иак1: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Дождитесь пока боль уймётся,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 xml:space="preserve"> Иак5: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чистых помыслов черта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1Пет4:2,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Силушки Святой напьётся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Откроет… Истины… Врата… </w:t>
      </w:r>
      <w:r>
        <w:rPr>
          <w:b/>
          <w:color w:val="FFFFFF"/>
          <w:sz w:val="28"/>
          <w:szCs w:val="28"/>
        </w:rPr>
        <w:t>--------------------</w:t>
      </w:r>
      <w:r>
        <w:rPr>
          <w:b/>
          <w:color w:val="FF0000"/>
          <w:sz w:val="28"/>
          <w:szCs w:val="28"/>
        </w:rPr>
        <w:t>Лк17:21</w:t>
      </w:r>
    </w:p>
    <w:p>
      <w:pPr>
        <w:pStyle w:val="Style15"/>
        <w:ind w:left="57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юч от замка ворот хранится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сердцах людей, и там таится,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Мф13:4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 самых тех известных пор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огда душе дано открыться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1Кор7: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выйти в Космоса простор…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22:2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льётся Силой дух больш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 осветлённою душой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ится путь! С крутым зигзагом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аль безвременья видна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 конце - она под Света Флагом,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1Кор2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льшая власть душе дана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орона на главу надета…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Мф12:1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священья песнь пропета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ручена ей Сила Знанья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1Кор2:6-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ликих Нервов Мирозданья…!!!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1Кор8:3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4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ладенье Силою Небесной,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Ин10:3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огучей! Звёздной! Нетелесной!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перёд других, себе подобных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обретает человек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Лишённый побуждений злобных;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Еф6:11-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му! Решеньем Преподобны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а Власть дана будет навек!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1Пет5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5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полнится Небес указ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кроется Духовный Глаз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олько Небу то подвластно!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За деньги открывать – опасно;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 xml:space="preserve"> Дея8:20-2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как нельзя купить-прода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то Бог способен - только </w:t>
      </w:r>
      <w:r>
        <w:rPr>
          <w:b/>
          <w:color w:val="FF0000"/>
          <w:sz w:val="28"/>
          <w:szCs w:val="28"/>
        </w:rPr>
        <w:t>дать!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Иак1: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лышьте, люди, наконец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Что детям говорит Отец: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Мк4:11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 xml:space="preserve">156. 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Средь многих ныне рождены,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Надёжные Мои сыны;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2Фес2:13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ано им слышать и понять,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И Слово в дело применять;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</w:t>
      </w:r>
      <w:r>
        <w:rPr>
          <w:color w:val="FF0000"/>
          <w:sz w:val="28"/>
          <w:szCs w:val="28"/>
        </w:rPr>
        <w:t>Лк10:24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ой почувствовал волненье…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ой не сможет и уснуть…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перь они, своё стремленье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 Мне готовы повернуть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57.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Снам ожидания – конец!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</w:t>
      </w:r>
      <w:r>
        <w:rPr>
          <w:color w:val="FF0000"/>
          <w:sz w:val="28"/>
          <w:szCs w:val="28"/>
        </w:rPr>
        <w:t>Рим13:11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Ведь это Слово – есть Гонец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</w:t>
      </w:r>
      <w:r>
        <w:rPr>
          <w:color w:val="FF0000"/>
          <w:sz w:val="28"/>
          <w:szCs w:val="28"/>
        </w:rPr>
        <w:t>Ин14:26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Посланников Небес будить,</w:t>
      </w:r>
      <w:r>
        <w:rPr>
          <w:b/>
          <w:color w:val="FFFFFF"/>
          <w:sz w:val="28"/>
          <w:szCs w:val="28"/>
        </w:rPr>
        <w:t>------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Еф5:14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И в Путь Победный снарядить;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</w:t>
      </w:r>
      <w:r>
        <w:rPr>
          <w:color w:val="FF0000"/>
          <w:sz w:val="28"/>
          <w:szCs w:val="28"/>
        </w:rPr>
        <w:t>Мф24:31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Сын может Истину постичь!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1Тим2:4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Законы Вечные храня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Ин8:31-32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Сумеет многого достичь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Ин1:51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И быть Проводником Огня!”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Еф6:13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перь…, кто слышит Бога Слово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 не найдёт пути иног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Как раздувать из искры Пламя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19: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тать под Огненное Знамя…;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Отк3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перь…, до ныне кто молчал –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видит жизненный причал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1Пет2:2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ердцем сразу загорит,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Ин5:2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всё в округе озарит…</w:t>
      </w:r>
      <w:r>
        <w:rPr>
          <w:color w:val="FFFFFF"/>
          <w:sz w:val="28"/>
          <w:szCs w:val="28"/>
        </w:rPr>
        <w:t xml:space="preserve">------------------------ </w:t>
      </w:r>
      <w:r>
        <w:rPr>
          <w:color w:val="FF0000"/>
          <w:sz w:val="28"/>
          <w:szCs w:val="28"/>
        </w:rPr>
        <w:t>2Кор4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159. 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Лишь так и сложится причина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то не коснётся нас кончина: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 xml:space="preserve">Храмы России не сгорят </w:t>
      </w:r>
      <w:r>
        <w:rPr>
          <w:b/>
          <w:i/>
          <w:color w:val="FFFFFF"/>
          <w:sz w:val="28"/>
          <w:szCs w:val="28"/>
        </w:rPr>
        <w:t>–---------------</w:t>
      </w:r>
      <w:r>
        <w:rPr>
          <w:color w:val="FF0000"/>
          <w:sz w:val="28"/>
          <w:szCs w:val="28"/>
        </w:rPr>
        <w:t>Мф25:35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к все пророки говорят;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Больших каких-то разрушений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т коих будет мир страдать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 верность принятых решений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ам и позволится - не ждать!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0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о всём, всегда поможет Он!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Рим10: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пасти Сынов Своих – Закон!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ынам то - чувствовать дано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терия вся смертна, н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же Словом привлечё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грязью ум не занесё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поступал порой грешн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ы будешь всё равно…, спасён!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 xml:space="preserve">Рим10:13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* * *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вно для всех наш мир устроен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умеешь ты его поня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будешь чести удостоен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ворца в груди своей принять;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Евр13: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Лишь надо сердцем верить в это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Мф21:21,22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Быть</w:t>
      </w:r>
      <w:r>
        <w:rPr>
          <w:color w:val="FF0000"/>
          <w:sz w:val="28"/>
          <w:szCs w:val="28"/>
        </w:rPr>
        <w:t xml:space="preserve"> честным, добрым ко всему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в мыслях, чувствах, снах, Заветах…,</w:t>
      </w:r>
      <w:r>
        <w:rPr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 xml:space="preserve"> Рим11:1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ся суть раскроется тому…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Лк24:45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чёрный занавес упа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ын, который мирно спа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л Жизнью интересоватьс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можно смело в том признаться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 в Суть Вещей проникновенье -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з величайших - Откровенье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1Кор14:31-32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3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есь Мир - сплошная сеть энергий;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Ин1: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остаточно лишь чувств усердий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йти заветное зер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в нас посажено дав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в жизни нашей притаилос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если прорастёт он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лучится </w:t>
      </w:r>
      <w:r>
        <w:rPr>
          <w:b/>
          <w:color w:val="FF0000"/>
          <w:sz w:val="28"/>
          <w:szCs w:val="28"/>
        </w:rPr>
        <w:t>то</w:t>
      </w:r>
      <w:r>
        <w:rPr>
          <w:color w:val="FF0000"/>
          <w:sz w:val="28"/>
          <w:szCs w:val="28"/>
        </w:rPr>
        <w:t xml:space="preserve">, что и не снилось…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1Кор2:9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в Мире движется куда-то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му не зрим конец когда-то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как сплошная круговерть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Ин13:16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дут по кругу жизнь и “смерть”;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Отк1: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нужного достичь итог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человека жизней мног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бы в душе могло роди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Желанье: </w:t>
      </w:r>
      <w:r>
        <w:rPr>
          <w:b/>
          <w:i/>
          <w:color w:val="FF0000"/>
          <w:sz w:val="28"/>
          <w:szCs w:val="28"/>
        </w:rPr>
        <w:t>Богом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тановиться!</w:t>
      </w:r>
      <w:r>
        <w:rPr>
          <w:b/>
          <w:i/>
          <w:color w:val="FFFFFF"/>
          <w:sz w:val="28"/>
          <w:szCs w:val="28"/>
        </w:rPr>
        <w:t>-----------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Кор14:1,24-2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65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е стоит жаждать результат,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 xml:space="preserve"> Рим12: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показать скорее знанье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Иак3:1-2,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Ведь хвастовство - дорога в ад…;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 Иак2:10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приложите всё старан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об "зверя" в сердце извести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концентрируйте внимань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а </w:t>
      </w:r>
      <w:r>
        <w:rPr>
          <w:b/>
          <w:color w:val="FF0000"/>
          <w:sz w:val="28"/>
          <w:szCs w:val="28"/>
        </w:rPr>
        <w:t>Побеждающем пути!!!</w:t>
      </w:r>
      <w:r>
        <w:rPr>
          <w:color w:val="FF0000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Флп1:28-2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цу все возрасты покор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е на том Пути проворн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если смолоду начать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 xml:space="preserve"> Мк2:2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беду легче повстреч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слушайте Отца сове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груди зажгите огоньк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вадьбы подготовит Св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будут семьи те крепки…;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Ин3:2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рочить можно, не тая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цом ведомая сем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изведёт на свет детей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 умом, и чистотой идей!</w:t>
      </w:r>
    </w:p>
    <w:p>
      <w:pPr>
        <w:pStyle w:val="Style15"/>
        <w:ind w:left="43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ону Духа надо вня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очно, навсегда понять: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то(!) - в жизни для людей важнее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детях – проявится сильнее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ждались чтобы Света Братья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ольше надо до зачат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пить спиртного, не кур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грязных слов не говор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яжёлой пищи не вкуш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икого не обиж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я Победой развивайт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удьбу потомку призывайт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бовь к Отцу, семью, дет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ласть над силами страстей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8.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до агрессии стремл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ебе тушить! И вне сомн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“зверя” сдерживать начнёте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хожим целями на ва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томка славного зачнёт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удачный день и добрый час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адо бы ночной игр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бе пред тем не угожд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, как реально то пор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 гения ребёнку д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учше утром делать дел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 для наслажденья те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сознавая суть Твор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иг Начала Зарожденья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ждённый в пламени серд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ёт, как мать, и как от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хож на них душой и тел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что важней – духовно зрелым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 сознанье – Богу друг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ти рождаются не вдруг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по желанью, в нужный ден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духом – старше на ступень!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должится разумный род!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возликует весь народ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 xml:space="preserve"> 1Кор5: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нет людей при автомата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стетах, минах и гранатах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иться надо мыслей гневны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суждений ежедневных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Лишь только мёртвое сгорит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Живое всё заговорит…;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1Кор15:5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чень быстро люди вс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Оценят Мир в его красе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Кор15:5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знут похоть, лень и чванств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ак, наркотики и пьянство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дится множество пророков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Среди сынов и дочерей;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Дея2:1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счезнут множества пороков,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Ин5:29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душ, похожих на зверей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2Пет2:17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станет мух и прочих гад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ыс…, тараканов…, казнокрадов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виден в будущем чиновни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итик и беды виновник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будет больше партократов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Еф5:5,1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юро, отделов, аппаратов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знут признаки дикарства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аницы, войны, государства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станет в жизни документов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 xml:space="preserve">Народных слуг” и президентов…; 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Отк18:21-2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будет Бог планетой править,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1Кор15:24-2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Он поможет всё понять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21: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ез грусти, идолов остави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 душу Истину принять…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11:15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7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знают люди ту Дорогу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йдут с Природой только в ног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достный земли народ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видит жизни поворот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чтобы жить светлее стал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ремя последнее настало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ра начать Борьбу с собой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Иак1:22-2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</w:t>
      </w:r>
      <w:r>
        <w:rPr>
          <w:b/>
          <w:color w:val="FF0000"/>
          <w:sz w:val="28"/>
          <w:szCs w:val="28"/>
        </w:rPr>
        <w:t>стать</w:t>
      </w:r>
      <w:r>
        <w:rPr>
          <w:color w:val="FF0000"/>
          <w:sz w:val="28"/>
          <w:szCs w:val="28"/>
        </w:rPr>
        <w:t xml:space="preserve"> замеченным Судьбой…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Еф6:14-17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173. 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 xml:space="preserve">Идите смело по Пути, </w:t>
      </w:r>
      <w:r>
        <w:rPr>
          <w:i/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Лк9:23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В Любви стараясь возрасти,</w:t>
      </w:r>
      <w:r>
        <w:rPr>
          <w:i/>
          <w:color w:val="FFFFFF"/>
          <w:sz w:val="28"/>
          <w:szCs w:val="28"/>
        </w:rPr>
        <w:t>-----------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ф24:46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вас Ведущая Рука,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Даст ощутить наверняка,</w:t>
      </w:r>
    </w:p>
    <w:p>
      <w:pPr>
        <w:pStyle w:val="Style15"/>
        <w:ind w:left="1440" w:hanging="0"/>
        <w:rPr/>
      </w:pPr>
      <w:r>
        <w:rPr>
          <w:i/>
          <w:color w:val="FF0000"/>
          <w:sz w:val="28"/>
          <w:szCs w:val="28"/>
        </w:rPr>
        <w:t>Что Небом вы уже ведомы,</w:t>
      </w:r>
      <w:r>
        <w:rPr>
          <w:i/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Лк11:10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разум пробуждён от комы…</w:t>
      </w:r>
    </w:p>
    <w:p>
      <w:pPr>
        <w:pStyle w:val="Style15"/>
        <w:ind w:left="57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5760" w:hanging="4320"/>
        <w:rPr/>
      </w:pPr>
      <w:r>
        <w:rPr>
          <w:color w:val="FF0000"/>
          <w:sz w:val="28"/>
          <w:szCs w:val="28"/>
        </w:rPr>
        <w:t>Глава 10.</w:t>
      </w:r>
      <w:r>
        <w:rPr>
          <w:b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Что буде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7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ть в эволюции план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мент, когда сомнений н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Что явлен поворот назад,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 Мк13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тленного - в Нетленный Сад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к случится шаг пройдё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ьявол в чувствах побеждён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Родится новое на свете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Отк21: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частье на Живой планет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нимет каждого тог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е на срок, а – навсег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ждый будет в Духе Воин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Божьих Сил достоин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ного пользы принес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ем, себя и род спасё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то по внутреннему зову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Уйдёт от грязи городов,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Мф24:18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Божьему поверит слов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му и Бог помочь готов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ир перестанет быть двуличны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станет мир одноязычным,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Мк16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поля говорят цвет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лучах тепла и доброт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онь Небесный снизо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уши верные на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все заговоря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языках, на всех подряд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только станет меньше з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 током Божьего тепл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еивая жизни му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зменит время свою суть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Отк10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днажды утром, на зар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вешней, радостной пор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лышим, как Земля по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ю себя нам отдаёт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рога к Вечному Отц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й Дающей обернётс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я к достойному венц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всех Наследниках проснё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7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людям в вере их помоч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бесный Свет погубит ноч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танут радости пол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 Богу вмиг обращены...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отворятся Небеса,</w:t>
      </w:r>
      <w:r>
        <w:rPr>
          <w:color w:val="FFFFFF"/>
          <w:sz w:val="28"/>
          <w:szCs w:val="28"/>
        </w:rPr>
        <w:t>-------------------------</w:t>
      </w:r>
      <w:r>
        <w:rPr>
          <w:color w:val="FF0000"/>
          <w:sz w:val="28"/>
          <w:szCs w:val="28"/>
        </w:rPr>
        <w:t>Отк6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иться станут чудес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 всеми, кто поверит в ни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к Жизни привлечёт других…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Иак5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80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нщины станут удивлять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чнут удачно управля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и по чести всё оценя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жизнь к хорошему изменя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лёзы радости у многи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нас, у добрых и у строги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вольно побегут из глаз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нутренне очистят нас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рность Пространства не од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зде различная о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от рубеж, какой гря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 как раз и перейдё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наша жизнь полн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время вечных лет и дне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ета наша расцветё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ормальный облик обретёт,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22: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ё твориться будет сраз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человечьему указу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снётся Правда наших лбов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итоге - даже рост зуб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цвет всего, чего желае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будет волей управляе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менится и сон людской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хож он станет на поко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сознание не сп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бдительно за всем следи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диация на дел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пустит щупальцев на тел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я вредить нам и долж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уже будет не страшн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будет на Руси в гостях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кажет миру в Новостях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России все дела глобальн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все там – гениальны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8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цель ума начнёт меня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ощущенья оживя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од увидит рост искусст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прибавленье Силы Чувств…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ысли большинства лю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стигнут истинных ид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брезжит свет иного Царств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Без смерти, страха и лекарства…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Отк21: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8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го изменится структура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лесах появится культура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еревья все запреты сброся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в большинстве – заплодоносят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со злом земля прост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 будет суждено родиться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раве единственно такой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а – не сено, не пшени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быть ей хлебною муко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1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танут видеть в темноте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Отк21:2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взрослые и т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лишь к Порогу подошёл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жизни Истину нашёл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ещь хозяина утрати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ем всего навеки хватит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души будут все живей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ез кладбищ…, идолов…, церквей…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 xml:space="preserve">Отк21:22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красят жизнь иные краски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обно персонажам сказк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рочим "чудесам" под ст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Люди научатся летать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ожно будет, как во сн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ывать на океанском дне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твой дух тебе послушен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акваланг совсем не нужен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земли праведной России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 сердца людей, как Божий Свет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2Фес1:1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ёт рождение Месси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кончательный Заве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чтоб растущий чело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уховно мог скорей подня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рдцами прочно, и на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ссия и Восток сродня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який на веку своё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будет знать проблем с жильём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емля от зла лишь отряхн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аждому жильё найдё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надо многое усво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снова жизнь придётся стро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нергетических пробле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будет на Земле совсе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9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ворцу начнёт народ служ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 гравитацией дружи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ма, посёлки, города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в небе смогут жить тогда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го откроется причин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родится медицина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лагодаря полям, лесам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быть болезням и слеза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только люди всей Земл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йдя, что древние прошл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ебя до правды доведу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к все известные пустын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ркнут озёрами отнын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после – садом зацветут…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сль обретёт иную норму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плотскую одевшись форм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а возвысится над телом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казка, став реальным дело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обыденности дня во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тус были обретё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циональностей не буд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зум расу позабуд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станут, словно птицы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Без государственной границы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в права свои, смеле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йдёт эпоха Водоле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ылые свойства ДНК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идоизменятся слегка;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1Кор15:5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д воздействием Огн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того, что было безучаст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апретов снимется броня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люди Мир увидят ясно…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2Кор3:15-1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грехов исчезнет ве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никнут Голоса Небес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раскрытых тайнах голов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увствах, что найдёте вы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исло сердечных откров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меньшит пагубность сомнени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аза миров увидят много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який ум узнает Бога…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 xml:space="preserve">1Ин3:2 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ь в каждом человеке ес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искрой Божьею зовётс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 том, кто любит слово "честь"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 искра - в пламя разовьётс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кто, чтоб Истину позн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душе своей убавит фальш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му не сложно будет знать: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Что было, есть и будет дальше…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 xml:space="preserve">Ин16:13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солнца луч на мокрой крыш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учат люди даром Свыш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Образования прогресс,</w:t>
      </w:r>
      <w:r>
        <w:rPr>
          <w:color w:val="FFFFFF"/>
          <w:sz w:val="28"/>
          <w:szCs w:val="28"/>
        </w:rPr>
        <w:t>-------------------------</w:t>
      </w:r>
      <w:r>
        <w:rPr>
          <w:color w:val="FF0000"/>
          <w:sz w:val="28"/>
          <w:szCs w:val="28"/>
        </w:rPr>
        <w:t xml:space="preserve"> Еф4:7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жгучий к Духу интерес;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Отк22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повышением внима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ёт взросление созна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ледствием таких даров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ядёт единство всех Миров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ть были многие глу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му прощаются гре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сердце к Свету поверн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уть Божественный начнёт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оскольку в Жизни смерти нет…,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1Кор15:54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Лишь будет ясно виден Свет,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Фес4:1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и Христа, и всех иных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зрим “воскресших” мы родных…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1Кор15:5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9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зажжённые серд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нём займутся до конц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да и станет всем понятн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, что сейчас – невероятно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 желанию серд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читель наш и наш Отец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дальнейшем будет позволя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амим судьбою управля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10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му во сне здоровье сни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т сможет само исцели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стигая правды Св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йдёт на всё прямой отве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21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истеченьи срока дн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ознаньи всё перевернё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ё дремавшее проснётся…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жизнь длинней, умней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нать мы будем всё о ней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 чьей душе обуздан “зверь”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ому </w:t>
      </w:r>
      <w:r>
        <w:rPr>
          <w:b/>
          <w:color w:val="FF0000"/>
          <w:sz w:val="28"/>
          <w:szCs w:val="28"/>
        </w:rPr>
        <w:t>везде</w:t>
      </w:r>
      <w:r>
        <w:rPr>
          <w:color w:val="FF0000"/>
          <w:sz w:val="28"/>
          <w:szCs w:val="28"/>
        </w:rPr>
        <w:t xml:space="preserve"> открыта двер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т жизнерадостно смеётся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</w:t>
      </w:r>
      <w:r>
        <w:rPr>
          <w:b/>
          <w:color w:val="FF0000"/>
          <w:sz w:val="28"/>
          <w:szCs w:val="28"/>
        </w:rPr>
        <w:t>Побеждающим</w:t>
      </w:r>
      <w:r>
        <w:rPr>
          <w:color w:val="FF0000"/>
          <w:sz w:val="28"/>
          <w:szCs w:val="28"/>
        </w:rPr>
        <w:t xml:space="preserve"> зовётся…; 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>Отк21: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не тюрьма, и не сума…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о уж больше не коснут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цели сердца и ум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единой линии сольются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1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гда пройдут все ах-и, ох-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ачале будущей Эпох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 душах низшее умр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йдёт рождаемость вперёд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исло людей начнёт рас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лавясь добрыми делам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счёту сможет подойти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девятке с девятью нулями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можно многим догада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дети станут нарожда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младенчества мудрей, чем деды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е уже… не мясоеды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15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осстанет новая земля…, 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Отк21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горы, реки, и поля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ся изменится природ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жизни Нового Народа!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6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кажет Мира Вседержитель: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Стань Властелином, Победитель!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Отк2:26,28;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Предметы, лес и всякий зверь…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</w:t>
      </w:r>
      <w:r>
        <w:rPr>
          <w:color w:val="FF0000"/>
          <w:sz w:val="28"/>
          <w:szCs w:val="28"/>
        </w:rPr>
        <w:t>Отк</w:t>
      </w:r>
      <w:r>
        <w:rPr>
          <w:b/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:5,21,22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вои приказы ждут теперь…”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7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юбая праздная игр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е не станет волнов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 произошло вчер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пожелают забывать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8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Рай настанет на Земл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люди будут жить в тепл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посылая благо всем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учат то же, насовсем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19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е увидят Свет в природе: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Дея2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лесу, на клумбе, в огороде…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кто час этот не проспи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сстанет Истина в народ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ло уже не будет в моде…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дьявол </w:t>
      </w:r>
      <w:r>
        <w:rPr>
          <w:b/>
          <w:color w:val="FF0000"/>
          <w:sz w:val="28"/>
          <w:szCs w:val="28"/>
        </w:rPr>
        <w:t>СНОВА</w:t>
      </w:r>
      <w:r>
        <w:rPr>
          <w:color w:val="FF0000"/>
          <w:sz w:val="28"/>
          <w:szCs w:val="28"/>
        </w:rPr>
        <w:t xml:space="preserve"> будет би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ишь только Ангел воструби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лючение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20.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чнитесь! И трубите в рог!</w:t>
      </w:r>
    </w:p>
    <w:p>
      <w:pPr>
        <w:pStyle w:val="Style15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Услышьте, что желает Бог: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Любой, читавший эти строки…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ова Отца не забывай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А выполняя сам уроки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 растущим подавай!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Людей не слышащих, фальшивых…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</w:t>
      </w:r>
      <w:r>
        <w:rPr>
          <w:color w:val="FF0000"/>
          <w:sz w:val="28"/>
          <w:szCs w:val="28"/>
        </w:rPr>
        <w:t>Тит1:15,16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Им не поможет даже плеть;</w:t>
      </w:r>
      <w:r>
        <w:rPr>
          <w:color w:val="FFFFFF"/>
          <w:sz w:val="28"/>
          <w:szCs w:val="28"/>
        </w:rPr>
        <w:t>------------------------</w:t>
      </w:r>
      <w:r>
        <w:rPr>
          <w:color w:val="FF0000"/>
          <w:sz w:val="28"/>
          <w:szCs w:val="28"/>
        </w:rPr>
        <w:t>2Пет2:14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О гордых, алчных и о лживых…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</w:t>
      </w:r>
      <w:r>
        <w:rPr>
          <w:color w:val="FF0000"/>
          <w:sz w:val="28"/>
          <w:szCs w:val="28"/>
        </w:rPr>
        <w:t>Иак1:9-11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О тех Я буду сожалеть…!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1Пет4:6-7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го ж пугают эти строфы…,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то чует близость катастрофы…, -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ебе ответьте честно сами: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и ль Законы правят вами?”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на жизнь посмотрим зрел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видим мы такое дело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закон чиновного труд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оправки вносятся всегда;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Кол2:2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уж тысячелетий много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требуют Законы Бога,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аких-то ярких изменений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Лк16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правок или дополнений…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2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то о многом говорит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если грязное сгорит,</w:t>
      </w:r>
      <w:r>
        <w:rPr>
          <w:color w:val="FFFFFF"/>
          <w:sz w:val="28"/>
          <w:szCs w:val="28"/>
        </w:rPr>
        <w:t xml:space="preserve">------------------------ </w:t>
      </w:r>
      <w:r>
        <w:rPr>
          <w:color w:val="FF0000"/>
          <w:sz w:val="28"/>
          <w:szCs w:val="28"/>
        </w:rPr>
        <w:t>Евр12:2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жизни честные спасу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севышнего Закон и Суд! </w:t>
      </w:r>
      <w:r>
        <w:rPr>
          <w:color w:val="FFFFFF"/>
          <w:sz w:val="28"/>
          <w:szCs w:val="28"/>
        </w:rPr>
        <w:t>----------------------</w:t>
      </w:r>
      <w:r>
        <w:rPr>
          <w:color w:val="FF0000"/>
          <w:sz w:val="28"/>
          <w:szCs w:val="28"/>
        </w:rPr>
        <w:t>Иак2:5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Уж снята первая печать,</w:t>
      </w:r>
      <w:r>
        <w:rPr>
          <w:color w:val="FFFFFF"/>
          <w:sz w:val="28"/>
          <w:szCs w:val="28"/>
        </w:rPr>
        <w:t>-----------------------</w:t>
      </w:r>
      <w:r>
        <w:rPr>
          <w:color w:val="FF0000"/>
          <w:sz w:val="28"/>
          <w:szCs w:val="28"/>
        </w:rPr>
        <w:t>Отк6:1-2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Ангел выступил нач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целы будут дерева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вся зелёная трава… </w:t>
      </w:r>
      <w:r>
        <w:rPr>
          <w:color w:val="FFFFFF"/>
          <w:sz w:val="28"/>
          <w:szCs w:val="28"/>
        </w:rPr>
        <w:t>--------------------------</w:t>
      </w:r>
      <w:r>
        <w:rPr>
          <w:color w:val="FF0000"/>
          <w:sz w:val="28"/>
          <w:szCs w:val="28"/>
        </w:rPr>
        <w:t>Отк8:7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223. 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 xml:space="preserve">И всё ж, не стоит возражать, </w:t>
      </w:r>
      <w:r>
        <w:rPr>
          <w:b/>
          <w:i/>
          <w:color w:val="FFFFFF"/>
          <w:sz w:val="28"/>
          <w:szCs w:val="28"/>
        </w:rPr>
        <w:t>---------</w:t>
      </w:r>
      <w:r>
        <w:rPr>
          <w:color w:val="FF0000"/>
          <w:sz w:val="28"/>
          <w:szCs w:val="28"/>
        </w:rPr>
        <w:t>Мф12:32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И искажать Посланье Бога,</w:t>
      </w:r>
      <w:r>
        <w:rPr>
          <w:b/>
          <w:i/>
          <w:color w:val="FFFFFF"/>
          <w:sz w:val="28"/>
          <w:szCs w:val="28"/>
        </w:rPr>
        <w:t>-----------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к22:18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едь никому не избежать,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кономерного итога: 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ак соль разрушится в воде –</w:t>
      </w:r>
    </w:p>
    <w:p>
      <w:pPr>
        <w:pStyle w:val="Style15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к умирает зло в среде,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 xml:space="preserve">Что названа уже Огнём…; </w:t>
      </w:r>
      <w:r>
        <w:rPr>
          <w:b/>
          <w:i/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2Пет3:7</w:t>
      </w:r>
    </w:p>
    <w:p>
      <w:pPr>
        <w:pStyle w:val="Style15"/>
        <w:ind w:left="1440" w:hanging="0"/>
        <w:rPr/>
      </w:pPr>
      <w:r>
        <w:rPr>
          <w:b/>
          <w:i/>
          <w:color w:val="FF0000"/>
          <w:sz w:val="28"/>
          <w:szCs w:val="28"/>
        </w:rPr>
        <w:t>Вся нечисть просто сгинет в Нём!</w:t>
      </w:r>
      <w:r>
        <w:rPr>
          <w:b/>
          <w:i/>
          <w:color w:val="FFFFFF"/>
          <w:sz w:val="28"/>
          <w:szCs w:val="28"/>
        </w:rPr>
        <w:t>-----</w:t>
      </w:r>
      <w:r>
        <w:rPr>
          <w:color w:val="FF0000"/>
          <w:sz w:val="28"/>
          <w:szCs w:val="28"/>
        </w:rPr>
        <w:t>2Пет2:13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4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бытиям смягчить дорогу -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рода в праве приказа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сейчас мы сможем Богу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Посильно помощь оказать:</w:t>
      </w:r>
      <w:r>
        <w:rPr>
          <w:color w:val="FFFFFF"/>
          <w:sz w:val="28"/>
          <w:szCs w:val="28"/>
        </w:rPr>
        <w:t>--------------------</w:t>
      </w:r>
      <w:r>
        <w:rPr>
          <w:color w:val="FF0000"/>
          <w:sz w:val="28"/>
          <w:szCs w:val="28"/>
        </w:rPr>
        <w:t xml:space="preserve"> Еф4:28-31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в день любой, в жару и стужу…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е пропускать через себя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о зло, что так спешит наружу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 xml:space="preserve">Нас раздраженьем теребя; </w:t>
      </w:r>
      <w:r>
        <w:rPr>
          <w:b/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>Мф6:6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личество земного зла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ри этом станет уменьшаться,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дёт до низшего числа,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будет жизнь лишь улучшаться…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25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обижен человек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Но запрещает себе злиться,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Иак1:20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Мудрость Неба в тот же век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его сознании родится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б восполнилась утра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удет Божественной оплат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жденье сына Бог замети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И счастьем Он ему ответит!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 xml:space="preserve"> Лк6:35</w:t>
      </w:r>
    </w:p>
    <w:p>
      <w:pPr>
        <w:pStyle w:val="Style15"/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6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ж мир физический приручен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змерен вдоль и поперёк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Рим8:8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А вот Духовный - не изучен, 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Гал5:17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от сознания далёк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7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ы видим жизнь на три-четыр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оцента мозга своего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 остальном же в этом мир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 знаем точно ничего… </w:t>
      </w:r>
      <w:r>
        <w:rPr>
          <w:color w:val="FFFFFF"/>
          <w:sz w:val="28"/>
          <w:szCs w:val="28"/>
        </w:rPr>
        <w:t>---------------------</w:t>
      </w:r>
      <w:r>
        <w:rPr>
          <w:color w:val="FF0000"/>
          <w:sz w:val="28"/>
          <w:szCs w:val="28"/>
        </w:rPr>
        <w:t>1Кор2: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28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то, что в мозге пока дремл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Несёт в себе Вселенной суть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1Кор2:1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от, кто всё это приемле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Готов начать Духовный путь;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1Кор2:1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Богу действием поможет –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жечь Огонь Сердечный сможет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ебе тот Силы вызывае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коих не подозревает…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29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мотрите чаще в небес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их сокрытая краса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вас незримо снизойдё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только к Правде поведёт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Бог тому поможет выж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том неизведанном пути…;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Бог тому поможет слышать: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1Пет5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уда, зачем и как идти…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30. 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Кто слышит и решил учиться,</w:t>
      </w:r>
      <w:r>
        <w:rPr>
          <w:color w:val="FFFFFF"/>
          <w:sz w:val="28"/>
          <w:szCs w:val="28"/>
        </w:rPr>
        <w:t xml:space="preserve">--------------- </w:t>
      </w:r>
      <w:r>
        <w:rPr>
          <w:color w:val="FF0000"/>
          <w:sz w:val="28"/>
          <w:szCs w:val="28"/>
        </w:rPr>
        <w:t>Иак1:19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честен в мыслях пред собой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от к жизни в Духе устремится, </w:t>
      </w:r>
      <w:r>
        <w:rPr>
          <w:color w:val="FFFFFF"/>
          <w:sz w:val="28"/>
          <w:szCs w:val="28"/>
        </w:rPr>
        <w:t>------------</w:t>
      </w:r>
      <w:r>
        <w:rPr>
          <w:color w:val="FF0000"/>
          <w:sz w:val="28"/>
          <w:szCs w:val="28"/>
        </w:rPr>
        <w:t>Лк12:33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станет </w:t>
      </w:r>
      <w:r>
        <w:rPr>
          <w:b/>
          <w:color w:val="FF0000"/>
          <w:sz w:val="28"/>
          <w:szCs w:val="28"/>
        </w:rPr>
        <w:t>избранным</w:t>
      </w:r>
      <w:r>
        <w:rPr>
          <w:color w:val="FF0000"/>
          <w:sz w:val="28"/>
          <w:szCs w:val="28"/>
        </w:rPr>
        <w:t xml:space="preserve"> Судьбой;</w:t>
      </w:r>
      <w:r>
        <w:rPr>
          <w:color w:val="FFFFFF"/>
          <w:sz w:val="28"/>
          <w:szCs w:val="28"/>
        </w:rPr>
        <w:t>----------------</w:t>
      </w:r>
      <w:r>
        <w:rPr>
          <w:color w:val="FF0000"/>
          <w:sz w:val="28"/>
          <w:szCs w:val="28"/>
        </w:rPr>
        <w:t>Мф22:14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ядут большие измен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вне какого-то сомнень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как уж их ни задав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и даже приостановить… 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31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зря даются эти строки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пеют люди их прочесть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ля жизни извлекут уроки,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Иак2:26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значит, время ещё есть; </w:t>
      </w:r>
      <w:r>
        <w:rPr>
          <w:color w:val="FFFFFF"/>
          <w:sz w:val="28"/>
          <w:szCs w:val="28"/>
        </w:rPr>
        <w:t>-------------------</w:t>
      </w:r>
      <w:r>
        <w:rPr>
          <w:color w:val="FF0000"/>
          <w:sz w:val="28"/>
          <w:szCs w:val="28"/>
        </w:rPr>
        <w:t>2Кор9:6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предь позаботьтесь о важнейшем: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же значительней для вас: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Добро себе(!)</w:t>
      </w:r>
      <w:r>
        <w:rPr>
          <w:color w:val="FF0000"/>
          <w:sz w:val="28"/>
          <w:szCs w:val="28"/>
        </w:rPr>
        <w:t xml:space="preserve"> в пути дальнейшем?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ль </w:t>
      </w:r>
      <w:r>
        <w:rPr>
          <w:b/>
          <w:color w:val="FF0000"/>
          <w:sz w:val="28"/>
          <w:szCs w:val="28"/>
        </w:rPr>
        <w:t>бить виновника</w:t>
      </w:r>
      <w:r>
        <w:rPr>
          <w:color w:val="FF0000"/>
          <w:sz w:val="28"/>
          <w:szCs w:val="28"/>
        </w:rPr>
        <w:t xml:space="preserve"> тотчас?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32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противляйтесь силам злобы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 </w:t>
      </w:r>
      <w:r>
        <w:rPr>
          <w:b/>
          <w:color w:val="FF0000"/>
          <w:sz w:val="28"/>
          <w:szCs w:val="28"/>
        </w:rPr>
        <w:t>себе</w:t>
      </w:r>
      <w:r>
        <w:rPr>
          <w:color w:val="FF0000"/>
          <w:sz w:val="28"/>
          <w:szCs w:val="28"/>
        </w:rPr>
        <w:t xml:space="preserve"> их подавляйте, чтобы,</w:t>
      </w:r>
    </w:p>
    <w:p>
      <w:pPr>
        <w:pStyle w:val="Style15"/>
        <w:ind w:left="1440" w:hanging="0"/>
        <w:rPr/>
      </w:pPr>
      <w:r>
        <w:rPr>
          <w:b/>
          <w:color w:val="FF0000"/>
          <w:sz w:val="28"/>
          <w:szCs w:val="28"/>
        </w:rPr>
        <w:t>Свой</w:t>
      </w:r>
      <w:r>
        <w:rPr>
          <w:color w:val="FF0000"/>
          <w:sz w:val="28"/>
          <w:szCs w:val="28"/>
        </w:rPr>
        <w:t xml:space="preserve"> дух от зла освобождать –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В </w:t>
      </w:r>
      <w:r>
        <w:rPr>
          <w:b/>
          <w:color w:val="FF0000"/>
          <w:sz w:val="28"/>
          <w:szCs w:val="28"/>
        </w:rPr>
        <w:t>себя</w:t>
      </w:r>
      <w:r>
        <w:rPr>
          <w:color w:val="FF0000"/>
          <w:sz w:val="28"/>
          <w:szCs w:val="28"/>
        </w:rPr>
        <w:t xml:space="preserve"> дорогу Богу да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аконы Света в ком живут,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Правдой жизни дорожит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о к ответу не зовут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И тот Суду - не подлежит… </w:t>
      </w:r>
      <w:r>
        <w:rPr>
          <w:color w:val="FFFFFF"/>
          <w:sz w:val="28"/>
          <w:szCs w:val="28"/>
        </w:rPr>
        <w:t>-----------------</w:t>
      </w:r>
      <w:r>
        <w:rPr>
          <w:color w:val="FF0000"/>
          <w:sz w:val="28"/>
          <w:szCs w:val="28"/>
        </w:rPr>
        <w:t>Ин5:24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33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тот, кто будучи презлы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Пред миром зло не обнаружит,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Кол3:5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т поведением своим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Дары Духовные заслужит…; </w:t>
      </w:r>
      <w:r>
        <w:rPr>
          <w:color w:val="FFFFFF"/>
          <w:sz w:val="28"/>
          <w:szCs w:val="28"/>
        </w:rPr>
        <w:t>------------------</w:t>
      </w:r>
      <w:r>
        <w:rPr>
          <w:color w:val="FF0000"/>
          <w:sz w:val="28"/>
          <w:szCs w:val="28"/>
        </w:rPr>
        <w:t>Мф7:11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коль уж чем одарит Бог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 впредь, как будешь воплощаться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р без усилий и тревог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ё раньше станет проявляться…</w:t>
      </w:r>
    </w:p>
    <w:p>
      <w:pPr>
        <w:pStyle w:val="Style15"/>
        <w:ind w:left="43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34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елайте Бога возлюбить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чтоб Ему подобным быть;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станем преданны тому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 будет радостно Ему;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станет жизнь Земли полней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это можно быть спокойным!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Боритесь, чтобы жить на ней, </w:t>
      </w:r>
      <w:r>
        <w:rPr>
          <w:color w:val="FFFFFF"/>
          <w:sz w:val="28"/>
          <w:szCs w:val="28"/>
        </w:rPr>
        <w:t>---------------</w:t>
      </w:r>
      <w:r>
        <w:rPr>
          <w:color w:val="FF0000"/>
          <w:sz w:val="28"/>
          <w:szCs w:val="28"/>
        </w:rPr>
        <w:t>Лк6:31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>Стремитесь быть того достойным…</w:t>
      </w:r>
      <w:r>
        <w:rPr>
          <w:color w:val="FFFFFF"/>
          <w:sz w:val="28"/>
          <w:szCs w:val="28"/>
        </w:rPr>
        <w:t>-------------</w:t>
      </w:r>
      <w:r>
        <w:rPr>
          <w:color w:val="FF0000"/>
          <w:sz w:val="28"/>
          <w:szCs w:val="28"/>
        </w:rPr>
        <w:t xml:space="preserve">1Пет3:13-8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* * *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35. 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это: сказка или бред??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может будущего Свет?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б не вдаваться в многословье,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чтите снова Предисловье,</w:t>
      </w:r>
    </w:p>
    <w:p>
      <w:pPr>
        <w:pStyle w:val="Style15"/>
        <w:ind w:left="1440" w:hanging="0"/>
        <w:rPr/>
      </w:pPr>
      <w:r>
        <w:rPr>
          <w:color w:val="FF0000"/>
          <w:sz w:val="28"/>
          <w:szCs w:val="28"/>
        </w:rPr>
        <w:t xml:space="preserve">Там - самый правильный ответ… </w:t>
      </w:r>
      <w:r>
        <w:rPr>
          <w:color w:val="FFFFFF"/>
          <w:sz w:val="28"/>
          <w:szCs w:val="28"/>
        </w:rPr>
        <w:t>--------------</w:t>
      </w:r>
      <w:r>
        <w:rPr>
          <w:color w:val="FF0000"/>
          <w:sz w:val="28"/>
          <w:szCs w:val="28"/>
        </w:rPr>
        <w:t>Рим15:33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1440" w:hanging="0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Евгений Гусев</w:t>
      </w:r>
    </w:p>
    <w:p>
      <w:pPr>
        <w:pStyle w:val="Style15"/>
        <w:ind w:left="1440" w:hanging="0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 xml:space="preserve">Шушенское 1997-2002г.г. </w:t>
      </w:r>
    </w:p>
    <w:p>
      <w:pPr>
        <w:pStyle w:val="Style15"/>
        <w:ind w:left="1440" w:hanging="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Примечани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сем желающим разрешено: копировать, размножать, издавать любыми тиражами, переводить (только буквально, по смыслу) на иностранные языки, цитировать, публично воспроизводить любую часть текста, частным лицам зарабатывать на издании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решена только техническая редакция.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е следует: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дактировать литературно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Заменять буквы </w:t>
      </w:r>
      <w:r>
        <w:rPr>
          <w:b/>
          <w:color w:val="0000FF"/>
          <w:sz w:val="28"/>
          <w:szCs w:val="28"/>
        </w:rPr>
        <w:t>“Ё”</w:t>
      </w:r>
      <w:r>
        <w:rPr>
          <w:color w:val="0000FF"/>
          <w:sz w:val="28"/>
          <w:szCs w:val="28"/>
        </w:rPr>
        <w:t xml:space="preserve"> на букву </w:t>
      </w:r>
      <w:r>
        <w:rPr>
          <w:b/>
          <w:color w:val="0000FF"/>
          <w:sz w:val="28"/>
          <w:szCs w:val="28"/>
        </w:rPr>
        <w:t>“Е”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зменять, дополнять. (Откр22:18)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шать публикации и задерживать распространение (Мф12:31,32)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здатели обязаны публиковать и данное обращени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емной автор этих строк не имеет возможности регулярно выходить в интернет. В связи с этим, письма могут долго оставаться без ответ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 всех изданиях, на  левом краю обложки должны изображаться: корни водяной лилии в мутной, болотной жиже; тянущийся вверх стебель и распустившийся на поверхности цветок цвета солнца.</w:t>
      </w:r>
    </w:p>
    <w:p>
      <w:pPr>
        <w:pStyle w:val="Style15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 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 </w:t>
      </w:r>
    </w:p>
    <w:p>
      <w:pPr>
        <w:pStyle w:val="Style15"/>
        <w:ind w:left="144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 </w:t>
      </w:r>
    </w:p>
    <w:p>
      <w:pPr>
        <w:pStyle w:val="Style15"/>
        <w:ind w:left="144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Ссылки на Новый Завет приведены для тех, кто пожелает узнать обо всём более полно; в том числе о причинах прошлых, настоящих и будущих событий в собственной жизни, жизни города, страны, человечества… . Цитаты из Библии максимально приближены к последнему образцу, и либо</w:t>
      </w:r>
      <w:r>
        <w:rPr>
          <w:color w:val="008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полняют мысль, либо показывают сходство информации с учётом современных знаний и уже доказанных фактов. Все изменения, дополнения и обобщения сделаны не для искажения смысла, но для удобства понимания, т. к. некоторые библейские слова и обороты речи в наше время стали трудны для восприятия.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дисловие: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:1 В начале было Слово, и Слово было у Бог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ф4:4 Написано: не хлебом одним будет жить человек, но всяким словом, исходящим из уст Божьих…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6:33 Ибо хлеб Божий есть тот, который сходит с небес и даёт жизнь мир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4:16-17 Ныне исполнилось обещание Христа: “И Я умолю Отца, и даст вам другого Утешителя – Духа истины, Который… (Ин16:13) не от Себя говорить будет, но будет говорить, что услышит и будущее возвестит… Он научит (Ин14:26) вас всему и напомнит всё, что Я говорил вам”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2 И строки эти – есть тот самый всадник на белом коне, который вышел, чтобы победить. Имя Ему: “Слово Божие” (Отк19:13). Только Слово, исходящее непосредственно от Создателя, способно дать людям то, что никому другому не подвластн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20:1-31 Лишь Мария – человек из простого народа – назвала Учителем воскресшего Христа, а все официальные духовные последователи сначала не узнали Его (Лк24:15-16). Евангелие Иоанна – есть пророчество о событиях жизни после Христа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7:38 Кто верует в Меня, у того из чрева потекут реки воды живой, - 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оворил Христос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Кор2:13 И всё излагаемое есть не от большого ума,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 xml:space="preserve">изученными </w:t>
      </w:r>
      <w:r>
        <w:rPr>
          <w:color w:val="0000FF"/>
          <w:sz w:val="28"/>
          <w:szCs w:val="28"/>
        </w:rPr>
        <w:t>словами, но от Духа Свята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4:13 И рано или поздно все придём в единство веры и познания Сына Божь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21 Посему, отложив всякую нечистоту.., примите дающееся Слово, могущее спасти ваши души…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4:10 Сказано: служите друг другу каждый тем даром, какой получил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4:6 И если стану говорить непонятное, то какую принесу пользу, покуда не изъяснюсь откровением, или познанием, или пророчество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1Кор9:16 И нечем мне хвалиться, потому что это необходимая обязанность моя…!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Ис61:1-2 …Благовествовать нищим, …исцелять сокрушённых сердцем, проповедовать пленным освобождение и узникам – открытие темницы. Проповедовать лето (год, время) Господне благоприятное и день мщения Бога нашего, утешить всех сетующих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3:27 …Не может человек (сам) ничего принимать на себя, если не будет дано ему с Неба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2:6-7 Если по данной нам благодати имеем различные дарования, то, имеешь ли пророчество, пророчествуй по мере веры; имеешь ли служение, пребывай в служени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1:29-30 Христос говорил: “Народ… ищет знамения, и …не дастся ему, кроме знамения Ионы пророка”. Ветхозаветный пророк Иона предсказал два направления событий в зависимости от поступков большинства горожан. Ниневитяне послушались тогда, и остались жить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9:23 Делаю это для Евангелия, чтобы быть соучастником 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Кор4:5 Ибо не себя превозношу, а Всевышнего!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2:5 Люди! Делайте из себя дом духовны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2:21 Побеждайте зло добро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2:1-2 Отложив всякую злобу и всякое коварство, как новорожденные младенцы возлюбите чистое, словесное молоко, дабы от него возрасти вам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35 Скажет кто-нибудь: Как воскреснут мёртвые? В каком теле придут?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39-40 Не всякая плоть – такая же плоть… Есть тела небесные и тела земны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44 …Есть тело душевное, и есть тело духовное;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38 …И Бог даёт каждому семени - своё тело и место для жизни, смотря по развитию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Мф12:31-32 Всякий грех и хула простятся человекам.., но если кто делами своими оскорбит Духа Святого, не простится ему ни в </w:t>
      </w:r>
      <w:r>
        <w:rPr>
          <w:b/>
          <w:color w:val="0000FF"/>
          <w:sz w:val="28"/>
          <w:szCs w:val="28"/>
        </w:rPr>
        <w:t>сём</w:t>
      </w:r>
      <w:r>
        <w:rPr>
          <w:color w:val="0000FF"/>
          <w:sz w:val="28"/>
          <w:szCs w:val="28"/>
        </w:rPr>
        <w:t xml:space="preserve"> веке , ни в </w:t>
      </w:r>
      <w:r>
        <w:rPr>
          <w:b/>
          <w:color w:val="0000FF"/>
          <w:sz w:val="28"/>
          <w:szCs w:val="28"/>
        </w:rPr>
        <w:t xml:space="preserve">будущем.., </w:t>
      </w:r>
      <w:r>
        <w:rPr>
          <w:color w:val="0000FF"/>
          <w:sz w:val="28"/>
          <w:szCs w:val="28"/>
        </w:rPr>
        <w:t>т. е. причины того, что человек имеет сейчас, находятся в его прошло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7:2 …И каким судом судите, таким и будете судимы на дальнейше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1Кор15:47 Первый человек – из земли, перстный; второй человек – Господь с неба; Отк1:10 Св. Иоанн: “</w:t>
      </w:r>
      <w:r>
        <w:rPr>
          <w:b/>
          <w:color w:val="0000FF"/>
          <w:sz w:val="28"/>
          <w:szCs w:val="28"/>
        </w:rPr>
        <w:t>Я</w:t>
      </w:r>
      <w:r>
        <w:rPr>
          <w:color w:val="0000FF"/>
          <w:sz w:val="28"/>
          <w:szCs w:val="28"/>
        </w:rPr>
        <w:t xml:space="preserve"> был в духе в день воскресный…”, т. е. личностное “Я” находилось не в физическом теле, а в духовно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0 Скажу вам, что плоть и кровь не могут наследовать Царствия Божия, и тление не наследует нетления. Мысль же тлению не подвержен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3:5 Истинно, если кто не родится от воды и духа, не может войти в Царствие Божие. Найдёт там себе место только человеческое “Я”, побеждающее собственные порочные побуждения и нехорошие черты характер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14:38 Дух всегда бодрый и живёт во плоти, как в одежде кожаной, которую меняет по мере износа и сроков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3:8 Дух – Я находится, где хочет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3:18 Физическое тело Христа было умерщвлено, а как воскрес, пришёл Он к ученикам в духовном, небесном теле, показывая и нам ту же возможност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8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2:2-3 Нет ничего сокровенного, что не открылось бы и тайного, чего не узнали бы, потому что мысли человека распространяются в пространстве, аналогично радиации, а значит известны всему Духовному миру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л6:9 Делая добро, да не унываем, ибо в своё время пожнё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7:5 Ибо когда мы живём по желаниям плоти, тогда страсти греховные действуют в членах наших, чтобы приносить плод смерт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4:12 И каждый из нас только сам отчитывается за свои поступки перед Богом, и возможно самому или детям, за них придётся расплачиваться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9:1-2 До Христа, во время Его и после, до 553г. н. э., Закон кармы и перевоплощения был нормой: Доказательство заключено в самом вопросе. Иисус увидел человека, слепого от рождения и ученики спросили у Него: “Учитель! Кто согрешил, он или родители его, что родился слепым?” (Иоанн9:2)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7:14 Главенствует во всём Закон духовны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2:43-45 Когда нечистый дух выйдет из человека, то ходит, ища покоя и не находит; тогда говорит: возвращусь в дом мой, откуда я вышел..; и берёт с собою семь других духов, злейших себя, и вернувшись домой, в тело, живут там; и бывает для человека того последнее хуже первог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5:16 Молитесь друг за друга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6:8 Каждый получит от Господа по мере добра, которое он сделал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7:2 Какою мерою меряли в прошлом веке своём, такою и вам отмеряно в этом. Иначе говоря, если ты на Земле, значит в чём-то виноват перед Законом Природы. Исключения редки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Тим4:7,8 Упражняй себя в благочестии, ибо телесное упражнение малополезно, а благочестие – на всё полезно, и будет иметь плоды в жизни </w:t>
      </w:r>
      <w:r>
        <w:rPr>
          <w:b/>
          <w:color w:val="0000FF"/>
          <w:sz w:val="28"/>
          <w:szCs w:val="28"/>
        </w:rPr>
        <w:t>настоящей и будущей</w:t>
      </w:r>
      <w:r>
        <w:rPr>
          <w:color w:val="0000FF"/>
          <w:sz w:val="28"/>
          <w:szCs w:val="28"/>
        </w:rPr>
        <w:t xml:space="preserve">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49 Как мы носили образ земного тела человека, будем носить и образ небесног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8:18 Что вы свяжете на земле, то будет связано на небе.., т. е. каков человек на самом деле, честен или лживый, такие же обстоятельства жизни ему будут подготовлены и спущены с Неба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Ин2:25 То, что Он обещал нам, есть жизнь вечная. </w:t>
      </w:r>
    </w:p>
    <w:p>
      <w:pPr>
        <w:pStyle w:val="Style15"/>
        <w:ind w:left="64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43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3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3:6 Рождённое от плоти – есть плоть, рождённое от Духа есть дух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5:10 Ибо после каждой жизни всем нам должно явиться на судилище Христово, чтобы каждому получить соответственно тому, что он делал, живя в теле, доброе или худое..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3:3 Ибо Он тот, о котором сказал пророк Исаия: глас вопиющего в пустыне: приготовьте путь Господу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3:25 Горе вам, что очищаете внешность чаши и блюда, между тем, как внутри они полны хищения и неправды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3:15 …Ибо огрубело сердце людей, и ушами с трудом слышат, и глаза свои сомкнул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3:16 …А где зависть и сварливость, ложь, желание воровать, там неустройство и всё худо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3:17 Мудрость, сходящая Свыше, полна милосердия и добрых плодов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6,8 Сомневающийся подобен морской волне… Человек с двоящимися мыслями не твёрд во всех путях своих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20:29 Будут счастливы, не видевшие Бога и уверовавши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1:27 И никто не знает Сына, кроме Отца; и Отца не знает никто, кроме Сына. Понять и почувствовать это имеет силы каждый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вр1:10 И в начале Ты, Господи, основал землю, и небеса – дело рук твоих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1:16 ...Им создано всё: видимое и не видимо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27 Как молния исходит от востока и видна бывает даже до запада, так будет пришествие Сына Человеческого в сердце и разум человека земног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5:20 …Отец любит Сына и показывает ему всё, что творит Са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ер33:3 Воззови ко Мне – и Я отвечу тебе, покажу тебе великое и недоступное, чего ты не знаешь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2:16 Для одних уготованные события – запах смертоносный на смерть, а для других – запах живительный на жизн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10:40 Когда человек уже на земле, он займёт то место, что ему уже уготовано, но готовить и изменять себе будущее – каждый в прав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2:8-11 Одному даётся Духом слово мудрости, другому слово знания, иному вера, иному дары исцелений, иному чудотворения, иному пророчество… Всё же сие производит один и тот же Дух, разделяя каждому особо, как Ему угодн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4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Гал6:7 Не обманывайтесь: Бог рассеянным не бывает и ошибок не делает. Что посеет сам </w:t>
      </w:r>
      <w:r>
        <w:rPr>
          <w:b/>
          <w:color w:val="0000FF"/>
          <w:sz w:val="28"/>
          <w:szCs w:val="28"/>
        </w:rPr>
        <w:t>человек</w:t>
      </w:r>
      <w:r>
        <w:rPr>
          <w:color w:val="0000FF"/>
          <w:sz w:val="28"/>
          <w:szCs w:val="28"/>
        </w:rPr>
        <w:t xml:space="preserve">, то только то он и пожнёт…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5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Лк12:54-57 Когда вы видите облако, поднимающееся с запада, тот час говорите: дождь будет, и бывает так; и когда дует южный ветер, говорите: зной будет, и бывает… Почему же вы по </w:t>
      </w:r>
      <w:r>
        <w:rPr>
          <w:b/>
          <w:color w:val="0000FF"/>
          <w:sz w:val="28"/>
          <w:szCs w:val="28"/>
        </w:rPr>
        <w:t xml:space="preserve">самому себе, по делам своим </w:t>
      </w:r>
      <w:r>
        <w:rPr>
          <w:color w:val="0000FF"/>
          <w:sz w:val="28"/>
          <w:szCs w:val="28"/>
        </w:rPr>
        <w:t>не судите, чему быть должно?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7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ф18:18 Что разрешите себе совершить на земле, то будет разрешено </w:t>
      </w:r>
    </w:p>
    <w:p>
      <w:pPr>
        <w:pStyle w:val="Style15"/>
        <w:ind w:left="1440"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небе по отношению к ва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л6:8 …Сеющий в плоть свою от плоти, стремящийся во всём ублажить тело своё – пожнёт тление, а сеющий в дух от Духа – пожнёт жизнь вечную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1:39 Внешность очищаете, а внутренность ваша полна хищения и лукавств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3:3,4 …Но именно качества характера имеют основополагающее значение, а не внешность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Лк12:29-31 Итак, не ищите, что вам есть или, что пить, Отец знает, что вы имеете нужду в том, но ищите Правду Жизни, и это всё </w:t>
      </w:r>
      <w:r>
        <w:rPr>
          <w:b/>
          <w:color w:val="0000FF"/>
          <w:sz w:val="28"/>
          <w:szCs w:val="28"/>
        </w:rPr>
        <w:t xml:space="preserve">приложится </w:t>
      </w:r>
      <w:r>
        <w:rPr>
          <w:color w:val="0000FF"/>
          <w:sz w:val="28"/>
          <w:szCs w:val="28"/>
        </w:rPr>
        <w:t xml:space="preserve">вам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4:23 …Настанет время и настало уже, когда истинные поклонники будут служить Отцу в духе своём и истине, ибо таких поклонников Отец ищет Себе, чтобы открыть всё, чем владеет Сам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9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3:8 Вне тела Я - дух может пойти, куда захочет, но не выше своего уровня развития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12:3-4 И живя в теле ли, вне ли тела, Я - дух может быть вознесён в Высшее Царство, к Богу и слышать неизречённые слова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7:31 …Уходит в прошлое образ мира сего и время на исход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1 Говорю вам тайну: … все изменимс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13 …И претерпевший до конца спасётс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11:23 …И каждому будет по вере ег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н7:7,23 Царству Святых будет предшествовать страшное, ужасное и очень сильное царство с железными зубами, которое будет пожирать всю землю, попирать и сокрушать её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Гал5:13 К свободе призваны вы, только бы свобода ваша </w:t>
      </w:r>
      <w:r>
        <w:rPr>
          <w:b/>
          <w:color w:val="0000FF"/>
          <w:sz w:val="28"/>
          <w:szCs w:val="28"/>
        </w:rPr>
        <w:t>не была поводом к угождению плоти…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Гал5:14 …И весь закон в одном слове заключается: </w:t>
      </w:r>
      <w:r>
        <w:rPr>
          <w:b/>
          <w:color w:val="0000FF"/>
          <w:sz w:val="28"/>
          <w:szCs w:val="28"/>
        </w:rPr>
        <w:t>люби</w:t>
      </w:r>
      <w:r>
        <w:rPr>
          <w:color w:val="0000FF"/>
          <w:sz w:val="28"/>
          <w:szCs w:val="28"/>
        </w:rPr>
        <w:t xml:space="preserve"> ближнего, как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амого себя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4:17 Посему я говорю и заклинаю Господом, чтобы вы более не поступали, как поступают прочие , по суетности ума своег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4 Итак, кто хочет быть другом только миру грубой материи, стремится только к развитию своего быта, заводов и экономики, тот становится врагом Богу, врагом собственной Вечной Жизни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43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1:20 Знайте прежде всего то, что никакого пророчества нельзя сделать по желанию человека, из эгоистических соображени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8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Фес5:1-2 О временах же и сроках нет нужды писать, ибо сами знаете, что день Господень придёт неожиданно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8:1 Св. Иоанн: “Я увидел Ангела, сходящего с неба, и имеющего власть великую; земля осветилась от славы его…”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2:19 …И будут …знамения на земле вниз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3:49 Так будет при кончине века сего: придут Ангелы и отделят злых из среды праведных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Фес2:3-7 Но день облегчения не придёт, пока не откроется человек греха, сын погибели, ибо смысл беззакония уже в действи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5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Фес4:11 И награждён будет, кто желает жить тихо, делать своё дело и </w:t>
      </w:r>
      <w:r>
        <w:rPr>
          <w:b/>
          <w:color w:val="0000FF"/>
          <w:sz w:val="28"/>
          <w:szCs w:val="28"/>
        </w:rPr>
        <w:t>работать своими собственными рукам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2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44,48-51 Потому будьте готовы, ибо в который час не думаете придёт Сын Человеческий. И если же кто будучи зол, будет выращивать в себе нечестность, пьянствовать, то придёт Господин и накажет 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1:22 …Потому что это дни отмщения, да исполнится всё написанно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4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4:25 Увы, но люди слишком медленно продвигаются в вере тому, что предсказывают пророки!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7:26-30 И как было во дни Ноя, так будет и во дни Сына Человеческого: ели, пили, женились… до того дня, как пришёл потоп и погубил всех. Так же, как было и во дни Лота: ели, пили, продавали, садили, строили…, но пролился с неба дождь огненный и серный и истребил всех. Так же неожиданно будет и в этот раз, после чего вскоре наступят благодатные дн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ит3:5 Бог принесёт возрождение и обновление Святым Духом всему миру, и начнётся всё с Росси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1:28 Когда же начнёт это сбываться, тогда восклонитесь и поднимите головы ваши, потому что приближается избавление ваш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2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29 …И звёзды спадут с неб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4:14 И скажут люди: … вот светлое облако, и на облаке сидит подобный Сыну Человеческому; и на голове его золотой венец, и в руке его острый серп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14 …И всякая гора и остров двинулись с мест своих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5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3:13 Гортань злых – открытый гроб; яд на губах их;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9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л5:14 Хотя всем завещалось: люби ближн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3:19-20 …Люди более возлюбили тьм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0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4 И вышел конь рыжий, и сидящему на нём дано было взять мир с земли, чтобы люди убивали друг друг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ея2:17-20 А в последние дни, говорил Бог, …покажу чудеса на небе вверху…, превратится Луна в кровь…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8:5 И взял Ангел кадильницу, и наполнил её огнём с жертвенника, и поверг на землю: и произошли голоса и громы, и молнии и землетрясения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Тим3:2-5,8 И всё из-за того, что большинство людей самолюбивы, горды, надменны, злоречивы, родителям непокорны, неблагодарны, нечестивы, клеветники, жестоки, не любящие добра, предатели, наглы, напыщены, имеющие вид благочестия, но не имеющие силы его.., невежды в вер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5:44 Как же вы можете веровать, когда, увешивая себя наградами, друг от друга бессовестно принимаете славу, а славы, которая от Единого Бога, не ищете?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18 Вы все подобные тому, произнося надутое пустословие, заманиваете в плотские похоти и разврат, пока ещё слабых духом людей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2Пет3:3 Верно сказано, что в </w:t>
      </w:r>
      <w:r>
        <w:rPr>
          <w:b/>
          <w:color w:val="0000FF"/>
          <w:sz w:val="28"/>
          <w:szCs w:val="28"/>
        </w:rPr>
        <w:t xml:space="preserve">последние дни </w:t>
      </w:r>
      <w:r>
        <w:rPr>
          <w:color w:val="0000FF"/>
          <w:sz w:val="28"/>
          <w:szCs w:val="28"/>
        </w:rPr>
        <w:t>явятся наглые ругатели, поступающие по собственным своим похотям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2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6:19-21 Так же оглашено: не собирайте себе сокровищ на земле, где моль и ржа, и где воры крадут, но собирайте себе сокровище на небе, т.е. в духе, в чертах характера, ибо где сокровище ваше , там и будет жить личностное “Я” после очередного выхода из тел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3:12 …И кто возвышает себя, тот унижен будет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Фес3:10-11 …Ибо завещали вам: кто не хочет трудиться, тот и не ешь. Но некоторые у вас поступают бесчестно: ничего не делают и имеют все блага, и когда к этому начинает стремиться большинство людей на планете, тогда наступает Суд Божий, чтобы люди не успели погубить своё вечное “Я”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3:28 Таким сказано: вы по наружности кажетесь людям праведными, а внутри исполнены лицемерия и беззакони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3:27 …Уподобляетесь окрашенным гробам, которые снаружи красивы, а внутри полны костей мёртвых и всякой нечистоты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7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3:19 Всё из-за того, что люди более возлюбили тьму, нежели Свет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8. Отк18:5 Если грехи дойдут до неб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15-17 Сбудется, что написал пророк: …и цари земные, и вельможи, и богатые, и начальники, и сильные, и всякий раб скрылись в пещеры и в ущелья гор, и говорят горам и камням: падите на нас и скройте нас от лица Сидящего на престоле и от гнева Агнца, ибо пришёл великий день гнева 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9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6:19 И признают все, что города языческие пали…, т. е. - города, где власть денег над человеком стала значительнее Власти Бога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1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2 И если не угомонимся, то… не останется камня на камне от того, что людьми построен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9:2 В Духе человечеством уже создана причина, чтобы:</w:t>
      </w:r>
    </w:p>
    <w:p>
      <w:pPr>
        <w:pStyle w:val="Style15"/>
        <w:ind w:left="1440"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…</w:t>
      </w:r>
      <w:r>
        <w:rPr>
          <w:color w:val="0000FF"/>
          <w:sz w:val="28"/>
          <w:szCs w:val="28"/>
        </w:rPr>
        <w:t>помрачилось солнце от дыма..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4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8:7 …сделались град и огонь, смешанные с кровью, и пали на землю, и чтобы третья часть деревьев сгорела, и вся трава зелёная сгорел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16:2 … сделались гнойные раны на людях, поклоняющихся не Богу,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5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9:3 … и из дыма вышла саранча и дана ей власть, какую имеют земные скорпионы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20:15 … и кто не записан в Книге Жизни, не накопил добрых дел - брошен в озеро огненное; озеро мыслей, стремлений, созданных за жизнь. Если человек был проводником не Божьих мыслей, то Я – душа будет ощущать собственные мысли и чувства так же, как тело чувствовало бы огонь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7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Тим3:13 Ведь предупреждалось, что …злые люди и обманщики будут преуспевать во зле, вводя в заблуждение и заблуждаяс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Тим4:3,4 И будет время, когда здравого учения принимать не будут, но по своим прихотям будут избирать себе учителей, которые льстили бы слуху; и от истины отвратят слух и обратятся к басня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вр3:10-11 И молвил Господь: Посему Я вознегодовал на оный род и сказал: непрестанно заблуждаются сердцем, не познали они путей Моих; посему Я поклялся во гневе Моём, что они не войдут в покой Мо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8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2:20 …И солнце превратится во тьму..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9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1:25 …И море восшумит и возмутитс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13:21 …И косматые будут скакать та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9:6 …В те дни будут искать смерти, но не найдут её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2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9:18 …Потомки запишут: от огня, дыма и серы умерла третья часть люде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1:22 …Потому что это были дни отмщения Природы большинству людей за неправильные стремления их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9:15 Ведь сказано, что есть четыре Ангела, приготовленные на час и день, и месяц и год, для того, чтобы умертвить третью часть людей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6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4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:26-28 Посмотрите, кто вы: не много из вас мудрых по плоти (интеллектуалов), не много благородных; но Бог избрал не мудрое мира, чтобы посрамить мудрых, и незнатное, чтобы упразднить значаще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5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6:15 …Ибо что высоко у людей, то мерзость перед Богом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1-2 …Будут лжеучители, которые принесут пагубные ереси (например: основа всего – экономика, производство, и т. д.) и многие последуют их разврату, и через них путь истины будет в поношени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13-14 Послушайте вы, говорящие: “Отправимся в такой-то город, будем торговать и получать прибыль”; вы, которые не знаете, что случится завтра: ибо что такое жизнь ваша? Пар, являющийся на малое время, а потом исчезающи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2,3 Желаете – и не имеете; убиваете и завидуете – и не можете достигнуть; просите и не получаете, потому что просите не на добро, а чтобы употребить для ваших вожделени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3:12 Вот поэтому придёт день, в который воспламенённые небеса разрушатся; т. е. всё духовное зло, накопленное в атмосфере, превысит критическую массу и самовоспламенится, уничтожая само себя и людей – единомышленников, пропитанных злобой и нежеланием заставить себя жить честн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3:9 Да не медлит Господь с исполнением обещани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14 И проповедано будет сие Евангелие по всей вселенной, и тогда придёт конец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7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2:18 Дети! Последнее время. И как вы слышали, что придёт антихрист, и теперь появилось много антихристов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1:46 И будет вам, законникам горе, что налагаете на людей бремена неудобоносимы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уд1:11 Горе им, потому что идут путём Каиновым, предаются взяточничеству - обольщению мзды и в упорстве своём погибают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5:37 … Так как отвергли заповедь: да будет слово ваше: да, да; нет, нет; а что сверх того, то от сатаны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уд1:14-15 И для них сказано: “Всё, идёт Господь сотворить суд и обличить нечестивых во всех делах.”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3 Суд им давно готов и погибель их не дремлет. В дополнение: заметное увеличение смертности среди агрессивных лиц - будет первым признаком начала сжигания плевел, вследствие их активной работы против Жизн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1:52 …Вы взяли ключ разумения, но и сами не вошли, и входящим воспрепятствовал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Пет2:14 О тех же сказано: глаза у них исполнены любострастия и непрестанного греха; они прельщают неутверждённые души; это сыны проклятья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Рим1:18 Но в срок… открывается гнев Божий </w:t>
      </w:r>
      <w:r>
        <w:rPr>
          <w:b/>
          <w:color w:val="0000FF"/>
          <w:sz w:val="28"/>
          <w:szCs w:val="28"/>
        </w:rPr>
        <w:t>с неба</w:t>
      </w:r>
      <w:r>
        <w:rPr>
          <w:color w:val="0000FF"/>
          <w:sz w:val="28"/>
          <w:szCs w:val="28"/>
        </w:rPr>
        <w:t xml:space="preserve"> на всякое нечестие и неправду человеков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9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12:40,43 …Когда народ ослепил глаза свои и окаменил сердце своё, ибо возлюбили больше славу человеческую, нежели славу Божию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7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:1,3 И это – есть Откровение, которое дал Бог, чтобы показать, чему надлежит быть вскоре. Счастлив будет соблюдающий слова пророчества сего, ибо время было близко, а теперь на порог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11:4 (А кроме Благовестия Евангельского есть Пураны, Веды, Коран, Учение Будды, Тайная Доктрина, Учение Храма Человечества, Живая Этика, и др.), и если бы кто, придя, начал проповедовать иное Благовестие, то вы были бы очень снисходительны к тому, …ведь отдохнувший конь только на пользу уставшей упряжк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7:49 …Но этот народ невежда в законе, проклят он?!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3:34 Говорил Бог: “ Я посылаю к вам пророков и мудрых.., и вы иных убьёте и распнёте, а иных будете бить и гнать из города…”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6 И если города Содомские и Гоморрские Бог, осудив на истребление, превратил в пепел, показав пример будущим нечестивцам…, то пощадит ли нынешние?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5:13 …Ведь сказано: всякое растение, которое не Отец насадил, искоренится..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13:19 …И в те дни будет такая скорбь, какой не было от начала творения, и не будет в дальнейше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5:22 …И всякий, гневающийся на брата своего, подлежит суд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7:19 …И всякое дерево, не приносящее плода доброго, срубают и бросают в огонь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3:10 И кто мечом убивает, тому самому надлежит быть убиту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8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Иак1:26 Если кто из вас думает, что он благочестив, и не обуздывает своего</w:t>
      </w:r>
      <w:r>
        <w:rPr>
          <w:b/>
          <w:color w:val="0000FF"/>
          <w:sz w:val="28"/>
          <w:szCs w:val="28"/>
        </w:rPr>
        <w:t xml:space="preserve"> языка,</w:t>
      </w:r>
      <w:r>
        <w:rPr>
          <w:color w:val="0000FF"/>
          <w:sz w:val="28"/>
          <w:szCs w:val="28"/>
        </w:rPr>
        <w:t xml:space="preserve"> у того пустое благочестие..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3:6,8-10 Язык – это огонь, прикраса неправды.., он исполнен смертоносного яда.., им благословляем и им проклинаем… не должно так быть. Не может из одного родника вытекать грязная и чистая вода одновременн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7:1 Не судите, да не судимы будет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5:18-19 Исходящее из уст – из сердца исходит и оскверняют человека злые помыслы, жажда убийства, прелюбодеяния, кражи, лжесвидетельств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11-12 …Кто злословит или судит брата – тот осуждает Закон; но Един Законодатель и Судья, а ты кто?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2:43-45 (то же гл.2, №20) Как вода , испарится из многих районов, но упадает на одно место, так зло, сказанное или сделанное человеком, соберёт себе подобное, блуждающее в пространстве, и вернётся на голову родителя… И что вернётся, обладает большей силой, чем то, что было послан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19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:1 Вначале всего было и есть слов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5:4 А посему сквернословие и пустословие, и смехотворство неприличны для нас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3:15 …Ибо всякий ненавидящий – есть человекоубийца и не имеет жизни вечно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2:17 Ведь сказано: всех почитайте, братство любит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2:1 Итак, не извинителен ты, всякий человек, судящий другого, ибо тем же судом осуждаешь и себя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ф26:52 А посему, возврати усилием воли меч твой в его место, ибо все, взявшие меч и злословящие, и злоделающие, от того же и погибнут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7 Итак, противостаньте дьяволу внутри себя, и убежит он из вас к тем, кто будет соглашаться с его мыслям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8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Тим1:6-7 Но некоторые уклонились в пустословие, желая быть законоучителями, не разумея ни того, о чём говорят, ни того, что утверждают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Рим2:21-22 Как же ты, человек, уча другого, не учишь себя самого? Проповедуя не красть, крадёшь? Говоря: “не прелюбодействуй”, прелюбодействуешь? Говоря: не поклоняйтесь идолам – поклоняешься деньгам? Ведь </w:t>
      </w:r>
      <w:r>
        <w:rPr>
          <w:b/>
          <w:color w:val="0000FF"/>
          <w:sz w:val="28"/>
          <w:szCs w:val="28"/>
        </w:rPr>
        <w:t>без чего человек не может – тому (Богу) он и молится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7:4 Но никто не делает чего-либо втайне, а хочет сам быть известным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2:2 Не сообразуйтесь с веком сим, не подстраивайтесь под нечистую жизнь…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Фес4:6-7 Было завещано: чтобы ни в чём не поступали с братом своим… </w:t>
      </w:r>
      <w:r>
        <w:rPr>
          <w:b/>
          <w:color w:val="0000FF"/>
          <w:sz w:val="28"/>
          <w:szCs w:val="28"/>
        </w:rPr>
        <w:t>корыстолюбиво, потому что Господь – мститель за всё это;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3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8 Ведь предупреждалось: скверных и убийц, и всех лжецов и воров погубит Господь;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Тим6:4,5 Но народ земли горд. Ничего не знает, но заражён страстью к состязаниям и словопрениям, от которых происходят: зависть, распри, злоречия, лукавые подозрения, пустые споры и драки, как между животным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Фес2:11-12 И за это пошлёт Бог действие заблуждения, так что люди будут верить лжи и будут осуждены все, не веровавшие истине, но возлюбившие неправду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2:25 Любящий душу свою, погубит её, т.е. - угождающий желаниям тела своего, погубит себя же и весь род сво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23:5 Сказано было: “Начальствующего не злословь”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1:26 …И люди будут издыхать от страха и ожидания бедствий грядущих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3:10-12 …Ибо нет праведного ни одного, все совратились с пути, никто не ищет Бога, до одного не годны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3:28-30 …Плачьте же о себе и о детях ваших, ибо приходят дни, в которые скажут горам и холмам: покройте нас! Спрячьте нас от власти Отца! Ибо власть Отца сильне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14 И проповедано будет Евангелие по всей вселенно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Фес5:3 …И когда будут говорить: “мир и безопасность”, тогда внезапно и постигнет нечестивцев гибель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8:8 …В один день придут казни, смерть и плач, и голод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6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29 …И силы небесные поколеблютс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7. Дея2:19 …И будут чудеса на небе вверху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5:31 А ведь были времена, народ дивился , видя немых говорящими, увечных здоровыми, хромых ходящим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30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6:17 Примите меч духовный, который есть Слово Божи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3:17 Никому нельзя будет ни покупать, ни продавать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8:11 И купцы земные зарыдают, потому что товар никто не покупает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:22-25 Не смотрите на тех, кто называя себя мудрыми, обезумели.., нетленного Бога изменили в образ, подобный тленному человеку, заменили истину ложью и поклонялись твари вместо Творц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:26-31 Потому предал их Бог постыдным страстям: женщины их заменили естественное употребление противоестественным; подобно и мужчины, оставив естественное употребление женского пола, разжигались похотью друг на друга… И если не хотят они иметь Бога в разуме, то исполнены всякой неправды, блуда, корыстолюбия, злобы, зависти, обмана, злонравия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3:17 Кто разорит храм Божий, того покарает Бог, ибо храм Божий – вы, тела человечески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4:17-19 Посему, заклинаю Господом, чтобы вы более не поступали, как прочие, будучи помрачены в разуме, по причине невежества их. Они делают всякую нечистоту с ненасытимостью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2:17-20 Никому не воздавайте злом за зло.., не мстите за себя, но дайте место гневу Божию. Ибо написано: Мне отмщение, Я воздам, - говорит Господь</w:t>
      </w:r>
    </w:p>
    <w:p>
      <w:pPr>
        <w:pStyle w:val="Style15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так, если враг твой голоден, накорми его; если жаждет, напой его: ибо делая это, ты соберёшь ему на голову горящие уголья. 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Мф5:39 Не противься злому, но кто ударит тебя в</w:t>
      </w:r>
      <w:r>
        <w:rPr>
          <w:b/>
          <w:color w:val="0000FF"/>
          <w:sz w:val="28"/>
          <w:szCs w:val="28"/>
        </w:rPr>
        <w:t xml:space="preserve"> правую </w:t>
      </w:r>
      <w:r>
        <w:rPr>
          <w:color w:val="0000FF"/>
          <w:sz w:val="28"/>
          <w:szCs w:val="28"/>
        </w:rPr>
        <w:t>щёку твою, обрати к нему и другую, ведь она тоже принадлежит тому, кто прав. И Бог воздаст обидчику несчастными случаями, чтобы в терпении накапливалась сила Дух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4:20 Не будьте дети умом: На злое будьте младенцы, как дети не помните зла, а по уму будьте совершеннолетни..,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9:13 “ Милости хочу, а не жертвы, - говорил Христос, -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6:14,15 ибо если вы будете прощать людям согрешения их, то и вам простит Отец.., а не будете прощать, то и Отец не простит вам согрешений ваших.”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8:12 Коль не услышим… сыны царствия низшего исторгнуты будут во тьму внешнюю: там будет плач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33-34 Не обманывайтесь: худые сообщества развращают, отрезвитесь и не грешите…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Кор6:20 …Ибо вы куплены дорогою ценою, т.е. – много затрачено сил Природы, чтобы вырастить ваше само осознающее “Я”. Посему, выращивайте Бога в телах ваших, </w:t>
      </w:r>
      <w:r>
        <w:rPr>
          <w:b/>
          <w:color w:val="0000FF"/>
          <w:sz w:val="28"/>
          <w:szCs w:val="28"/>
        </w:rPr>
        <w:t xml:space="preserve">заставляя </w:t>
      </w:r>
      <w:r>
        <w:rPr>
          <w:color w:val="0000FF"/>
          <w:sz w:val="28"/>
          <w:szCs w:val="28"/>
        </w:rPr>
        <w:t>себя подчиниться и жить по Закону Божьему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6:9-10 Не обманывайтесь: ни блудники, ни идолослужители, ни прелюбодеи, ни воры, ни пьяницы, ни злоречивые, ни хищники – Царства Божия не наследуют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:5 Итак, вспомни, откуда ты ниспал, и покайся; а если не так, то скоро придёт Сила Божья и погасит силу жизни твоей, если не покаешься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4:7-10 Покоритесь Богу, очистите руки, грешники, исправьте сердца, двоедушные. Смиритесь перед Господом и Законом, который человеку не изменить. И Он вознесёт вас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13-15 В искушении никто не говори: Бог меня искушает; потому что Бог не искушает злом, но каждый сам искушает себя, увлекаясь собственной похотью, похоть же рождает грех, а грех рождает смерть, смерть в вечности личностного “Я”, которое и боится умерет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3:19 Итак, покайся, как было со Святым Апостолом Павло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Тим1:12-13,15 Ап. Павел писал: Благодарю Господа, что Он признал меня верным; меня, который раньше был хулитель и гонитель и обидчик, но помилован потому, что так поступал по неведению, в неверии. Верно слово, что Христос пришёл в мир спасти грешников, из которых я – первы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5:4 Всякий рождённый от Бога, побеждает низшие устремления; и эта победа – есть вера наш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9:8 …Бог же силён обогатить вас всякою благодатью, чтоб вы всегда и во всём, имея всякое довольство, были богаты на всякое доброе дел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64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9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1:21 Никогда пророчество не было произносимо по воле человеческой, но изрекали его человеки, будучи движимы Духом Святы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3:11 Идущий за мною, сильнее меня, …Он будет крестить вас Духом Святым и огнём, - пророчествовал Иоанн Крестител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Пет3:10 Придёт Всевышний неожиданно и тогда небеса с шумом исчезнут, стихии разрушатся (изменятся законы физики), и все дела противников Его на Земле сгорят. 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2:49 Огонь пришёл Я низвести на землю, и как желал бы, чтобы он уже возгорелся! – говорил Христос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6:20 Бог сокрушит сатану под ногами вашими вскоре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3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2Кор3:6 Сейчас более, чем раньше ,Бог дал нам </w:t>
      </w:r>
      <w:r>
        <w:rPr>
          <w:b/>
          <w:color w:val="0000FF"/>
          <w:sz w:val="28"/>
          <w:szCs w:val="28"/>
        </w:rPr>
        <w:t xml:space="preserve">способность </w:t>
      </w:r>
      <w:r>
        <w:rPr>
          <w:color w:val="0000FF"/>
          <w:sz w:val="28"/>
          <w:szCs w:val="28"/>
        </w:rPr>
        <w:t>быть служителями Нового Завета, не буквы, но духа, потому что буква убивает, а дух животворит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6:12-13 Итак, представьте себя Богу, как оживших из мёртвых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5:7 Очистите старую закваску, чтобы быть вам новым тестом, т.е. найдите у себя плохое качество характера, недостаток и запретите ему управлять вами.. В этой борьбе у вас будет прибывать Сила Духа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Мф11:12 От дней Иоанна Крестителя и до ныне Царство Небесное силой берётся… Не заучиванием молитв, не регулярным хождением в церковь, не количеством поклонов, не количеством часов нахождения перед иконами, а </w:t>
      </w:r>
      <w:r>
        <w:rPr>
          <w:b/>
          <w:color w:val="0000FF"/>
          <w:sz w:val="28"/>
          <w:szCs w:val="28"/>
        </w:rPr>
        <w:t xml:space="preserve">исправлением себя, усилием </w:t>
      </w:r>
      <w:r>
        <w:rPr>
          <w:color w:val="0000FF"/>
          <w:sz w:val="28"/>
          <w:szCs w:val="28"/>
        </w:rPr>
        <w:t>вол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43-44 Нарабатывайте у себя Тело Духовное, Тело своей совместимости с Духовным Разумом, которое сеется в унижении себя, восстаёт в славе; сеется в болезни, восстаёт в силе; сеется (исчезает) тело душевное, рождается тело духовно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7:21 …Ибо Царство Божие внутри вас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27 …И как молния исходит от востока и видна бывает даже до запада, так будет пришествие Сына Человеческого и в сознание человека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2,3 С радостью принимайте, когда впадаете в различные искушения, зная, что испытание вашей веры производит терпение, а от любого терпения растёт Тело Духа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8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Мф5:11-10,12 </w:t>
      </w:r>
      <w:r>
        <w:rPr>
          <w:b/>
          <w:color w:val="0000FF"/>
          <w:sz w:val="28"/>
          <w:szCs w:val="28"/>
        </w:rPr>
        <w:t>Понимайте</w:t>
      </w:r>
      <w:r>
        <w:rPr>
          <w:color w:val="0000FF"/>
          <w:sz w:val="28"/>
          <w:szCs w:val="28"/>
        </w:rPr>
        <w:t xml:space="preserve"> , когда будут поносить вас и гнать, и всячески неправедно злословить, ибо счастливы изгнанные за правду.., так гнали и пророков, бывших прежде вас. Ведь недоразвитое и пока ещё низшее, любит задирать нос и лаять на всё, что выше его, потому что не может сейчас же запрыгнуть на ту же высоту. Вот и остаётся: чтобы заметили, тявкать на Свет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4:14 …Ибо Дух Славы, Дух Божий радуется на вас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3:13 И не удивляйтесь, если земной мир , противоположный Совершенству, вас ненавидит, заставляя терпеть неприятно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0:13 Бог не позволит вам страдать сверх сил, но даст и облегчение, чтобы вы могли перенести. Если вам плохо, если Бог разрешил это , значит у вас есть силы это преодолет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3:17 И всегда лучше пострадать за добрые дела, нежели за злы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5:8,9 Противостойте внутреннему злу твёрдой верой, зная, что такие же страдания случаются и с братьями вашими в мире, и им так же тяжел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5:4 Счастливы плачущие, ибо они утешатся.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вр9:22 Всё почти по Закону очищается кровью и без пролития крови не бывает прощения. Небольшие травмы, синяки, хирургические вмешательства.., зависящие от тяжести грехов, свидетельствуют о том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Евр12:7 Если вы </w:t>
      </w:r>
      <w:r>
        <w:rPr>
          <w:b/>
          <w:color w:val="0000FF"/>
          <w:sz w:val="28"/>
          <w:szCs w:val="28"/>
        </w:rPr>
        <w:t>терпите</w:t>
      </w:r>
      <w:r>
        <w:rPr>
          <w:color w:val="0000FF"/>
          <w:sz w:val="28"/>
          <w:szCs w:val="28"/>
        </w:rPr>
        <w:t xml:space="preserve"> наказание, то Бог поступает с вами, как с сынами. Ибо разве есть такой сын, которого не наказывал, не прощал, и не награждал бы отец?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6 И настанет такой момент и скажет Он: Свершилось! Я и Альфа и Омега, начало и конец: жаждущему дам даром от источника воды живой, от источника мудрости Духа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>1Пет2:19 Отец всегда поможет, если кто, помышляя о Нём, переносит скорби, страдая</w:t>
      </w:r>
      <w:r>
        <w:rPr>
          <w:b/>
          <w:color w:val="0000FF"/>
          <w:sz w:val="28"/>
          <w:szCs w:val="28"/>
        </w:rPr>
        <w:t xml:space="preserve"> несправедлив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5:7 Итак, будьте долготерпивы, как садовод молча ожидает дождя во время засух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0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2Пет1:10-11 …И так поступая, никогда не преткнётесь, ибо так и только так откроется вам свободный вход в вечное Царство… </w:t>
      </w:r>
      <w:r>
        <w:rPr>
          <w:b/>
          <w:color w:val="0000FF"/>
          <w:sz w:val="28"/>
          <w:szCs w:val="28"/>
        </w:rPr>
        <w:t>Откроется сам!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3 Испытание вашей веры накапливает вам Сил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5:8 А посему укрепляйте сердца ваш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4:2-3 …Чтобы остальное во плоти время жить уже не по человеческим похотям, но с высшими целями. Ибо довольно, что вы в прошедшее время жизни поступали, предаваясь нечистота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7:21 Царство Божие внутри вас есть! Ощутите ег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3 :44 …Подобно сокровищу, скрытому на поле, которое человек нашёл и от радости продаёт всё, чтобы купить поле то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7:21 Рабом ли ты живёшь.., не важно, кто ты; но если можешь сделаться свободным, то лучшим воспользуйся; и прими вечный Мир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2:2 …Среди улицы которого.., Древо жизни, двенадцать раз приносящее плоды, дающее на каждый месяц плод свой; и листья дерева - для исцеления народов., (12 знаков Зодиака)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2:5 …Чтобы вера ваша в истинные законы жизни утверждалась не на мудрости человеческой (не на деньгах и интеллекте – силах земных), а на силе Божией, Силе не земно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2:18 И настанет момент, и прозвучит в сердце: Это Отрок Мой, Которого Я избрал, Которому благоволит душа Моя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2:6-8 Ибо мудрость мы проповедуем между совершенными людьми.., премудрость тайную, сокровенную, которую никто из властей века сего не познал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Кор8:3 Но кто любит Бога, тайно исполняя Его Законы внутри себя, тому </w:t>
      </w:r>
      <w:r>
        <w:rPr>
          <w:b/>
          <w:color w:val="0000FF"/>
          <w:sz w:val="28"/>
          <w:szCs w:val="28"/>
        </w:rPr>
        <w:t>дано</w:t>
      </w:r>
      <w:r>
        <w:rPr>
          <w:color w:val="0000FF"/>
          <w:sz w:val="28"/>
          <w:szCs w:val="28"/>
        </w:rPr>
        <w:t xml:space="preserve"> знание от Него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0:34 Иисус утверждал: в законе вашем написано: Я сказал: вы бог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6:11-12 Облекитесь во всеоружие Божие, наработайте в себе Силу Духовного Тела, чтобы вам можно было стать против козней дьявольских, потому что наша борьба не против крови и плоти, но против начальств, против властей, против мироправителей тьмы века сего, против духов злобы поднебесных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Пет5:4 И когда будет явлена миру истинная Власть, вы получите </w:t>
      </w:r>
      <w:r>
        <w:rPr>
          <w:b/>
          <w:color w:val="0000FF"/>
          <w:sz w:val="28"/>
          <w:szCs w:val="28"/>
        </w:rPr>
        <w:t xml:space="preserve">неувядающий </w:t>
      </w:r>
      <w:r>
        <w:rPr>
          <w:color w:val="0000FF"/>
          <w:sz w:val="28"/>
          <w:szCs w:val="28"/>
        </w:rPr>
        <w:t>венец славы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8:20-21 А серебро твоё, человек, будет тебе в погибель, если ты захотел Дар Божий получить за деньги. И не увидеть тебе даже части того Дара, ибо сердце твоё не право перед Бого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12 Счастлив человек, который подавляет в себе голос сатаны, потому что, быв испытан, он получит удивительное знание и способности, и всё, что обещал Господь, любящим Его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Мк4:11 Вам дано </w:t>
      </w:r>
      <w:r>
        <w:rPr>
          <w:b/>
          <w:color w:val="0000FF"/>
          <w:sz w:val="28"/>
          <w:szCs w:val="28"/>
        </w:rPr>
        <w:t>знать</w:t>
      </w:r>
      <w:r>
        <w:rPr>
          <w:color w:val="0000FF"/>
          <w:sz w:val="28"/>
          <w:szCs w:val="28"/>
        </w:rPr>
        <w:t xml:space="preserve"> тайны Царствия Божия, а остальным всё бывает в притчах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Фес2:13 Возлюбленные Господом, Бог от начала, через освящение Духа избрал вас ко спасению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0:24 …Ибо многие пророки и цари желали видеть, что вы видите.., слышать, что вы слышите..., и не могл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7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3:11 Наступил уже час пробудиться нам от сна и уже ближе к нам спасение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4:26 Утешитель, Дух Святый, Которого пошлёт Отец во имя Моё…, - обещал Иисус. – Он прославит Меня (Ин16:14), потому что от Моего возьмёт и возвестит вам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5:14 Посему говорится и сейчас: “Встань, спящий, … и осветит тебя Христос”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31 Ибо сказано: …и пошлёт Бог Ангелов Своих с трубою громогласною, и соберут избранных Его со всех концов света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Тим2:4 …Чтобы как можно больше людей, как можно раньше достигли познания Истины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8:31-32 И если пребудете в исполнении слова Моего, то вы настоящие Мои ученики, и познаете Истину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:51 …И будете видеть небо открытым, и Ангелов Божьих… Вы примете Силу, когда сойдёт на вас Дух Святый, и будете Мне свидетелями во всех концах земли (Дея1:8)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6:13 Для этого примите всеоружие Божие, Силу Духа Святого, кто сколько сможет, дабы вы могли противостать в день злый и, всё преодолев, устоят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9:9 Счастливы те, кто позван к Богу и услышал Зов… . Сии суть истинные слова Божь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3:20 …И если кто услышит призыв Мой и отворит дверь, войду к нему, и буду всегда с ним, и он со Мною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2:25 …Ибо вы были, как овцы блуждающие, не имея пастуха, но возвратились ныне к Нему, Блюстителю душ ваших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5:25 Истинно говорю вам: наступает время и настало уже, когда не слышащие услышат глас Сына Божьего и, услышав, оживут…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2Кор4:6 Потому что Бог озарил наши сердца, дабы просветить нас </w:t>
      </w:r>
      <w:r>
        <w:rPr>
          <w:b/>
          <w:color w:val="0000FF"/>
          <w:sz w:val="28"/>
          <w:szCs w:val="28"/>
        </w:rPr>
        <w:t xml:space="preserve">познанием. </w:t>
      </w:r>
    </w:p>
    <w:p>
      <w:pPr>
        <w:pStyle w:val="Style15"/>
        <w:ind w:left="1440" w:hanging="0"/>
        <w:rPr/>
      </w:pPr>
      <w:r>
        <w:rPr>
          <w:b/>
          <w:color w:val="0000FF"/>
          <w:sz w:val="28"/>
          <w:szCs w:val="28"/>
        </w:rPr>
        <w:t>159</w:t>
      </w:r>
      <w:r>
        <w:rPr>
          <w:color w:val="0000FF"/>
          <w:sz w:val="28"/>
          <w:szCs w:val="28"/>
        </w:rPr>
        <w:t>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5:35 Потому что, как сказал Христос: Был голоден Я, и вы дали мне есть; т. е.: просил вас бороться с внутренним злом, и вы боролис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0:11 Всякий верующий в Него, не постыдится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0:13 …ибо всякий, кто призовёт имя Господне, спасётся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вр13:5 Не стремитесь к деньгам, довольствуйтесь тем, что есть, ведь минимум необходимого для жизни обещан. Ибо Сам сказал: не оставлю тогда тебя и не покину…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1:21,22 Если будете иметь веру и не усомнитесь.., всё, чего ни попросите, получите.</w:t>
      </w:r>
    </w:p>
    <w:p>
      <w:pPr>
        <w:pStyle w:val="Style15"/>
        <w:ind w:left="6480" w:hanging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1:16 Если начаток свят, то и целое; и если корень свят, то и ветви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24:45 И Он всем откроет ум к пониманию Писаний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Кор14:31-32 Все, один за другим можете пророчествовать, чтобы всем 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учаться и всем получать утешение. И духи пророческие будут послушны пророкам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:9 Свет истинный просвещает каждого человека, приходящего в мир, если сам человек делает это возможным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1Кор2:9 Не видел того глаз, не слышало ухо и не приходило то на сердце человеку, что приготовил Бог любящим Его; в ком Закон Его </w:t>
      </w:r>
      <w:r>
        <w:rPr>
          <w:b/>
          <w:color w:val="0000FF"/>
          <w:sz w:val="28"/>
          <w:szCs w:val="28"/>
        </w:rPr>
        <w:t>работает</w:t>
      </w:r>
      <w:r>
        <w:rPr>
          <w:color w:val="0000FF"/>
          <w:sz w:val="28"/>
          <w:szCs w:val="28"/>
        </w:rPr>
        <w:t>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3:16 Раб не больше господина своего, и посланник не больше пославшего его, т.к. движение Всего имеет замкнутый цикл, как непрерывное течение реки, вращение Земли, орбиты планет, ответное чувство, круговорот воды в природе, и т.д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:8 Я есмь Альфа и Омега, начало и конец, говорит Господь, который есть и был, и будет, Вседержитель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4:1,24-25 Достигайте любви; мечтайте о дарах духовных, особенно же о том, чтобы пророчествовать. Когда все пророчествуют и войдёт кто неверующий, то он всеми обличается, всеми судится, тайны его обнаруживаются, и он падает ниц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65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12:3 Не думайте о себе более, нежели должно думать, но думайте скромно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3:1,2,8 Не стремитесь стать учителями, чтобы не вызвать много осуждения за возможные ошибки и многословие,…кто не согрешает в слове, тот человек совершенны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2:10 Кто соблюдает весь Закон и согрешит в одном чём-нибудь, тот становится виновным в преступлении Закона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лп1:28-29 Не страшитесь ни в чём противников, потому что вам дано не только веровать, но и страдать за Него, ибо только страданием достигается Победа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2:22 Вино молодое надобно вливать в мехи новы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***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3:22 И чего ни попросим, получим от Него, потому что соблюдаем заповеди Его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5:8 Посему станем праздновать не с закваской порока и лжи, но с зачатками чистоты и истины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0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1 Говорю вам тайну: … мы… все изменимся.., и будем слышать живую Природу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3 …Ибо тленному сему надлежит облечься в нетление, и смертному сему – в бессмертие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2:17 И будут пророчествовать сыны ваши и дочери ваш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5:29 И уйдут, делавшие зло в место осуждения,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17 …Где им приготовлен мрак тьмы в наказани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5:5,12 Ибо знайте, что никакой блудник или нечистый, или любостяжатель и идолослужитель не имеет наследия в Царстве Христа, ибо о том, что они делают тайно, стыдно и говорить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8:21-24 И сбудется изречённое: Один сильный Ангел взял камень и бросил его в море, говоря: с таким стремлением повержен будет Вавилон (здесь: культ целей, ведущих к смерти), и уже не будет его; и голоса играющих на гуслях и поющих не слышно будет; и голоса жениха и невесты не будет уже в тебе: ибо купцы твои были вельможи земли и волшебством твоим введены в заблуждение все народы. И в нём найдёте кровь пророков и святых, и всех убитых на земле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24-25 А затем – конец. Христос передаст Царство Богу и Отцу, когда упразднит всякое начальство и всякую власть и силу. Ибо Ему надлежит царствовать, доколе низложит всех врагов под ноги Свои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3 И прозвучит с неба: Всё! Дом и знания Бога с людьми, и Он будет обитать с ними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11:15 …Царство противника Его сделалось Царством Господа нашего и будет царствовать во веки веков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2.</w:t>
      </w:r>
    </w:p>
    <w:p>
      <w:pPr>
        <w:pStyle w:val="Style15"/>
        <w:ind w:left="1440" w:hanging="0"/>
        <w:rPr/>
      </w:pPr>
      <w:r>
        <w:rPr>
          <w:color w:val="0000FF"/>
          <w:sz w:val="28"/>
          <w:szCs w:val="28"/>
        </w:rPr>
        <w:t xml:space="preserve">Иак1:22-24 </w:t>
      </w:r>
      <w:r>
        <w:rPr>
          <w:b/>
          <w:color w:val="0000FF"/>
          <w:sz w:val="28"/>
          <w:szCs w:val="28"/>
        </w:rPr>
        <w:t>Будьте же исполнители слова, а не слышатели только</w:t>
      </w:r>
      <w:r>
        <w:rPr>
          <w:color w:val="0000FF"/>
          <w:sz w:val="28"/>
          <w:szCs w:val="28"/>
        </w:rPr>
        <w:t>. Ибо кто слушает и не исполняет, подобен человеку, рассматривающему черты лица своего в зеркале: посмотрел.., отошёл.., и забыл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6:14-17 Итак, станьте, облекшись в броню праведности, возьмите щит веры, которым возможете угасить все раскалённые стрелы низших желаний; и шлем спасения возьмите, и меч духовный, который есть Слово Божие. Испытанное на себе, оно станет Знанием!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9:23 Кто хочет идти, разумно подавляй желания тела и стойко неси крест свой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46 Счастлив тот, которого Творец найдёт поступающим так,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к11:10 …Ибо всякий просящий получает, и стучащему отворят. 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10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4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к13:19 Будет то, чего не было раньше и не будет впредь, т. е. -середина жизни, ощутимый всеми поворот от первой половины ко второй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1 И сбудется речённое Святым: …увидел я новое небо и новую землю, ибо прежнее небо и прежняя земля миновали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5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4:18 И кто на поле, тот да не возвращается назад…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6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16:17 Уверовавших же будут сопровождать разные знамения и будут говорить новыми языками..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77. Отк10:6 - И времени не будет уже... 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9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14 И небо скрылось, свившись, как свиток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5:20 Обративший грешника от ложного пути его спасает душу от смерти и покроет множество грехов.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83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2:1 И увидят все чистую реку воды жизни, светлую, как кристалл и исходящую от престола Бога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88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4 И смерти не будет уже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1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23 И город не имеет нужды ни в солнце, ни в луне для освещения своего…</w:t>
      </w:r>
    </w:p>
    <w:p>
      <w:pPr>
        <w:pStyle w:val="Style15"/>
        <w:ind w:left="64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2.</w:t>
      </w:r>
    </w:p>
    <w:p>
      <w:pPr>
        <w:pStyle w:val="Style15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21:22 Храма же я не видел в городе…, потому что народ в большинстве своём, хотя и не осознанно, но выполняет завет Христа: «Остерегайтесь книжников, которые любят ходить в длинных одеждах» (Лк20:46), ведь Бога в рукотворных храмах нет и никогда не было, о чём сказано в Дея17:24,25,29. 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5</w:t>
      </w:r>
    </w:p>
    <w:p>
      <w:pPr>
        <w:pStyle w:val="Style15"/>
        <w:ind w:left="720" w:hanging="0"/>
        <w:rPr/>
      </w:pPr>
      <w:r>
        <w:rPr>
          <w:color w:val="0000FF"/>
          <w:sz w:val="28"/>
          <w:szCs w:val="28"/>
        </w:rPr>
        <w:t xml:space="preserve">2Фес1:10 Когда Он придёт прославиться </w:t>
      </w:r>
      <w:r>
        <w:rPr>
          <w:b/>
          <w:color w:val="0000FF"/>
          <w:sz w:val="28"/>
          <w:szCs w:val="28"/>
        </w:rPr>
        <w:t>во всех</w:t>
      </w:r>
      <w:r>
        <w:rPr>
          <w:color w:val="0000FF"/>
          <w:sz w:val="28"/>
          <w:szCs w:val="28"/>
        </w:rPr>
        <w:t xml:space="preserve"> веровавших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4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4 Тленное сие - облечётся в нетление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3:15-16 Доныне покрывало лежит на сердце их, но когда люди начинают идти по жизни предлагаемым Господом путём, тогда это покрывало снимается (с духовного зрения)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5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Ин3:2 Знаем только, что когда откроется сердечное зрение, увидим Его, как Он есть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6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16:13 Когда же придёт Он, Дух Правды Жизни – Утешитель, то наставит вас на всякую истину и будущее возвестит вам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7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4:7 Каждому же из нас даны знания по мере дара Христова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2:17 Жаждущий пусть приходит, и желающий пусть берёт воду жизни даром (напитывается чувствознанием и мудростью от Духа…)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8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4 Когда смертное мира облечётся в бессмертие, тогда сбудется слово написанное: поглощена смерть победой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Фес4:16 …Потому что Сам Господь сойдёт с неба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15:52 …И вдруг, во мгновение ока, при последней трубе; ибо вострубит, и мёртвые воскреснут нетленными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2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7 Побеждающий наследует ВСЁ, и буду ему Богом, и он будет Мне сыном, - говорит Вседержитель.</w:t>
      </w:r>
    </w:p>
    <w:p>
      <w:pPr>
        <w:pStyle w:val="Style15"/>
        <w:ind w:left="21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5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1:5 И сказал, Сидящий на престоле: …Творю всё новое. И говорит мне: напиши; ибо слова сии истинны и верны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6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2:26,28 Побеждающему дам белые одежды, силу звезды утренней, 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3:5,21,22 власть над язычниками и дам сесть со Мною на престоле Моём…(т.е.: Побеждающему дам Духовное Тело, силу управления Психической энергией, власть над событиями и судьбами всего на земле, и управлять будете всем, вместе со Мной.)</w:t>
      </w:r>
    </w:p>
    <w:p>
      <w:pPr>
        <w:pStyle w:val="Style15"/>
        <w:ind w:left="21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меющий ухо, да слышит, что Дух говорит для людей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9.</w:t>
      </w:r>
    </w:p>
    <w:p>
      <w:pPr>
        <w:pStyle w:val="Style15"/>
        <w:ind w:left="720" w:hanging="0"/>
        <w:rPr/>
      </w:pPr>
      <w:r>
        <w:rPr>
          <w:color w:val="0000FF"/>
          <w:sz w:val="28"/>
          <w:szCs w:val="28"/>
        </w:rPr>
        <w:t xml:space="preserve">Дея2:17 И в последние дни, - говорит Бог, - изолью </w:t>
      </w:r>
      <w:r>
        <w:rPr>
          <w:b/>
          <w:color w:val="0000FF"/>
          <w:sz w:val="28"/>
          <w:szCs w:val="28"/>
        </w:rPr>
        <w:t xml:space="preserve">от Духа Моего на всякую плоть… 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ключение: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0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я2:33-35 Христос был вознесён, и приняв от Отца обещанный Святой Дух, излил на землю то, что вы ныне видите и слышите. Иисус будет на Небесах до тех пор, как сказал Ему Отец: “Доколе положу врагов Твоих в подножие ног Твоих”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ит1:15-16 Для чистых всё чисто; а для осквернённых нет ничего чистого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14 …Это сыны проклятья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9-11 Да хвалится брат, униженный высотою своею, а богатый – унижением своим. Как зноем иссушает траву, так увядает и богатый в путях своих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4:6,7 И мёртвым (не слышащим) было благовествуемо.., чтобы не роптали потом… Впрочем близок всему конец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1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2:22 Всё истлевает от употребления по заповедям и учению человеческому..,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6:17 …Но скорее небо и земля исчезнут, нежели одна черта из Закона Божьего пропадёт. Значит, во внимание надо принимать больше Закон Вечный, чем человеческий, несовершенный (Дея5:29)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2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вр12:29 Потому что Бог наш есть огнь поядающий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2:5 Послушайте: не бедных ли мира избрал Бог быть наследниками Царствия?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6:1-2 Иоанн писал: “Агнец снял первую из семи печатей…, я взглянул, и вот, конь белый, и на нём всадник (Слово Божие, - Отк19:13), имеющий лук, и дан был ему венец; и вышел он, как победоносный, и чтобы победить”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8:7 Христос показал Св. Иоанну, как: “Первый Ангел вострубил, и сделались град и огонь, смешанные с кровью, и пали на землю; и третья часть дерев сгорела, и вся трава зелёная сгорела”. Кроме обычных явлений, град и огонь – это взрывы волнения и потрясение народов, связанные со страданиями за грехи свои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ревья – кроме зелёного друга, это ещё и личные «Я», имеющие твёрдые, но неправильные убеждения о жизни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рава зелёная – это те люди, кто не врастает корнями ни в добро, ни в зло, а живёт по принципу: “Моя хата с краю”, т. е. – “не холоден и не горяч” (Отк3:16); а так же, все мало духовные, не стремящиеся удерживать себя от порочных пристрастий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ервый Ангел – это любое издание произведения «И Ангел вострубил», отличающееся от данного. </w:t>
      </w:r>
    </w:p>
    <w:p>
      <w:pPr>
        <w:pStyle w:val="Normal"/>
        <w:ind w:left="709" w:firstLine="709"/>
        <w:rPr/>
      </w:pPr>
      <w:r>
        <w:rPr>
          <w:color w:val="0000FF"/>
          <w:sz w:val="28"/>
          <w:szCs w:val="28"/>
        </w:rPr>
        <w:t>Второй Ангел, о котором сказано: «</w:t>
      </w:r>
      <w:r>
        <w:rPr>
          <w:i/>
          <w:color w:val="0000FF"/>
          <w:sz w:val="28"/>
          <w:szCs w:val="28"/>
        </w:rPr>
        <w:t xml:space="preserve">Второй Ангел вострубил, и как бы гора, пылающая огнём, низверглась в море, и третья часть моря сделалась кровью; и умерла третья часть одушевлённых тварей, живущих в море, и третья часть судов погибла». </w:t>
      </w:r>
    </w:p>
    <w:p>
      <w:pPr>
        <w:pStyle w:val="Normal"/>
        <w:ind w:left="709" w:firstLine="709"/>
        <w:rPr/>
      </w:pPr>
      <w:r>
        <w:rPr>
          <w:color w:val="0000FF"/>
          <w:sz w:val="28"/>
          <w:szCs w:val="28"/>
        </w:rPr>
        <w:t>В понятном смысле это звучит так</w:t>
      </w:r>
      <w:r>
        <w:rPr>
          <w:i/>
          <w:color w:val="0000FF"/>
          <w:sz w:val="28"/>
          <w:szCs w:val="28"/>
        </w:rPr>
        <w:t xml:space="preserve">: - Вторая Весть прозвучала, и земные власти, пылающие недовольством, низверглись в народ (оказались простолюдинами; море, вода – народ – Отк17:15); и третья часть народа стала страдать, и умерла часть одушевлённых нелюдей, живущих среди народа, и третья часть тел человеческих погибла. 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сё это говорит о возможном увеличении смертности среди разного рода властей и прочих, человекообразных гордецов, не желающих пока, становится Вечными Богами. </w:t>
      </w:r>
    </w:p>
    <w:p>
      <w:pPr>
        <w:pStyle w:val="Style15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о сегодня Христос сообщает, что Он не отменил, но немного изменил Свой первоначальный план, и резкого увеличения смертности антихристов после первой и второй Труб - не будет. Таким образом, духовным слепцам и прочим сеятелям зла даётся самое последнее предупреждение и дополнительный шанс осознать свои ошибки и начать исправлять дурные черты СВОЕГО характера, потому что после следующих Труб сделать первый шаг будет гораздо труднее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3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12:32 Кто станет активным противником Духа Святого, не простится ему ни в этом веке, ни в будущем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22:18 Если кто приложит или отнимет что от слов книги пророчества сего, у того отнимет Бог участие в книге жизни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3:7 Нынешние небеса и земля сберегаются огню на день суда и погибели нечестивых человеков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Пет2:13 Бесчестные получат возмездие за беззаконие, ибо они имеют удовольствие во вседневной роскоши; и наслаждаются тем , когда обманут друг друга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4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ф4:28-31 Кто крал, вперёд не кради, а лучше трудись, делая своими руками полезное, чтобы было из чего уделять нуждающемуся в помощи. Никакое гнилое слово да не исходит из уст ваших, а только доброе. Всякое раздражение и ярость, и гнев, и крик, и злоречие со всякою злобой, да будут сдерживаться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6:6 И Отец, видящий тайное (борьбу со злом, творящуюся в человеке), воздаст вам явно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5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20 …Ибо гнев человека не творит правды Божьей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6:35 Благотворите и взаймы давайте, не ожидая и не требуя возврата; не помните зла и будет вам награда великая от Всевышнего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6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м8:8 Но стремящиеся к развитию несовершенного физического мира, к развитию плоти.., Богу угодить не могут, потому что Дух – Первичен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*** 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л5:17 Плоть желает противного духу, а дух - противного плоти; так что вы, многие, не то делаете, чего хотело бы ваше истинное, духовное “Я”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7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2:11 Никто, кроме духа человека не знает, что находится в мыслях его. Так же и Божьего никто не знает, Кроме Духа Божия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8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Кор2:16 И кто познал ум Господень, чтобы мог судить его? 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Кор2:15 Духовный человек судит обо всём, а о нём судить никто не может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29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5:5 Бог гордым противится, а скромным даёт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0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1:19 Итак, всякий человек да будет скор на слышание, медлен на слова, медлен на гнев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*** 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12:33 Приготовляйте себе дома не умирающие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22:14 Много званных, но мало избранных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1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ак2:26 Ибо вера без дел мертва…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Кор9:6 …И кто сеет щедро, тот щедро и пожнёт.., т.е. кто более безжалостен к себе, тот большего и достигнет за короткое время. Но надо научиться соразмерять свои силы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2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5:24 Истинно говорю вам: слушающий и делающий Слово Божие на суд не приходит, но перешёл от смерти в жизнь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3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3:5 Итак, умертвите земные качества ваши: блуд, нечистоту, страсть, злую похоть и любостяжание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ф7:11 Если вы, будучи злы, умеете даяния благие давать детям, тем более Отец Небесный даст блага, просящим у Него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4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к6:31 И как хотите, чтобы с вами поступали люди, так и вы поступайте с ними.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Пет3:13-8 Если человек долго делает только добро, то зло не может приблизиться к нему и причинить вред, так же, как вода никогда не может смешаться с маслом..</w:t>
      </w:r>
    </w:p>
    <w:p>
      <w:pPr>
        <w:pStyle w:val="Style15"/>
        <w:ind w:left="720" w:hanging="0"/>
        <w:rPr/>
      </w:pPr>
      <w:r>
        <w:rPr>
          <w:color w:val="0000FF"/>
          <w:sz w:val="28"/>
          <w:szCs w:val="28"/>
        </w:rPr>
        <w:t xml:space="preserve">Будьте все </w:t>
      </w:r>
      <w:r>
        <w:rPr>
          <w:b/>
          <w:color w:val="0000FF"/>
          <w:sz w:val="28"/>
          <w:szCs w:val="28"/>
        </w:rPr>
        <w:t>единомысленны</w:t>
      </w:r>
      <w:r>
        <w:rPr>
          <w:color w:val="0000FF"/>
          <w:sz w:val="28"/>
          <w:szCs w:val="28"/>
        </w:rPr>
        <w:t xml:space="preserve"> , сострадательны, милосердны, дружелюбны; не воздавайте злом за зло..; кто хочет видеть добрые дни, тот удерживай язык свой от злоречия.., делай добро, потому что глаза Господа обращены к праведным и уши Его – к молитве их…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**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35.</w:t>
      </w:r>
    </w:p>
    <w:p>
      <w:pPr>
        <w:pStyle w:val="Style15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им15:33 Бог же мира да будет со всеми вами, аминь! 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белы обозначены тремя звёздочками.</w:t>
      </w:r>
    </w:p>
    <w:p>
      <w:pPr>
        <w:pStyle w:val="Normal"/>
        <w:ind w:left="42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7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rFonts w:ascii="Antiqua;Times New Roman" w:hAnsi="Antiqua;Times New Roman" w:cs="Antiqua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1:39:00Z</dcterms:created>
  <dc:creator>Вадим</dc:creator>
  <dc:description/>
  <dc:language>en-US</dc:language>
  <cp:lastModifiedBy>Бухгалтерия</cp:lastModifiedBy>
  <dcterms:modified xsi:type="dcterms:W3CDTF">2003-08-26T03:47:00Z</dcterms:modified>
  <cp:revision>7</cp:revision>
  <dc:subject/>
  <dc:title>&lt;</dc:title>
</cp:coreProperties>
</file>